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2030214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802391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0531252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473042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