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7312698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1990216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7548536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0839726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