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118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638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109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9060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