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9233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998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841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627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