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144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629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638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072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