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8085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905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97745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2733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