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1240985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7475625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4723327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2811561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