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634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013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968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9557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