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006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084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162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890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