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42024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89150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51878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03670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