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2306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4655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26408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6752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