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5082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698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9331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084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