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1172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2059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71850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81033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