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6110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567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095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025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