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42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862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046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091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