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3718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8584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6377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2232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