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851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148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86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62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