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8241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2009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7244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9637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