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555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218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569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012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