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166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499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695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984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