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510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190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21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570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