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371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373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123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445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