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50007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92935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48940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41467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