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112002082"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765903597"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