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7015420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547690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