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0190056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576637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