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8008992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1060211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