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Fm: </w:t>
        <w:tab/>
        <w:t>ESS Marketing</w:t>
        <w:tab/>
        <w:tab/>
        <w:tab/>
        <w:tab/>
        <w:tab/>
        <w:tab/>
        <w:tab/>
      </w:r>
      <w:r>
        <w:rPr>
          <w:b w:val="false"/>
          <w:sz w:val="20"/>
        </w:rPr>
        <w:t>Date: 09/30/97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To: </w:t>
        <w:tab/>
        <w:t>Maestro-2 customers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ubj:</w:t>
        <w:tab/>
        <w:t>Maestro-2 &amp; ES1918 Power Management Characteristics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/>
        <w:t xml:space="preserve">NOTE: </w:t>
      </w:r>
    </w:p>
    <w:p>
      <w:pPr>
        <w:pStyle w:val="Style14"/>
        <w:rPr/>
      </w:pPr>
      <w:r>
        <w:rPr/>
        <w:t>The following measurements are based on the Maestro-2 engineering samples and ES1918 AC97 codec rev. D parts.  These are preliminary numbers and may be changed later with driver fine-tuning. Please check with ESS FAEs for the update.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 xml:space="preserve">Maestro-2: </w:t>
      </w:r>
    </w:p>
    <w:p>
      <w:pPr>
        <w:pStyle w:val="Style14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Operating Mod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Typical IDDD at 3.3V 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Power consumption: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(IDDD X 3.3V) Watt</w:t>
            </w:r>
          </w:p>
        </w:tc>
      </w:tr>
      <w:tr>
        <w:trPr/>
        <w:tc>
          <w:tcPr>
            <w:tcW w:w="29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Fully on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75 mA</w:t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0.248 Wat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ASSP clock stopped (1)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5 m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0.182 Wat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Every module is clock-stopped except the PCI interface modul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 m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0.013 Wat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Every module is clock-stopped and PCI I/F is stopped via CLKRUN#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700u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0.002 Watt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 xml:space="preserve">ASSP is responsible for FM hardware emulation and digital-filtering algorithm. The clock is controlled by the driver and could be dynamically stopped and resumed, depending on if the ASSP is in use. 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ES1918 Rev. D AC97 codec:</w:t>
      </w:r>
    </w:p>
    <w:p>
      <w:pPr>
        <w:pStyle w:val="Style14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Operating Mode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ypical IDDD at 5.0V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Typical IDDA at 5.0V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 xml:space="preserve">D+A combined 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(IDDD+IDDA) X 5.0V</w:t>
            </w:r>
          </w:p>
        </w:tc>
      </w:tr>
      <w:tr>
        <w:trPr/>
        <w:tc>
          <w:tcPr>
            <w:tcW w:w="22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Fully On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9.3mA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4.1mA</w:t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0.217 Watt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Fully Power Dow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.1m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0.00mA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0.006 Watt</w:t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i/>
      </w:rPr>
      <w:t>ESS Confidential</w:t>
    </w:r>
    <w:r>
      <w:rPr>
        <w:rStyle w:val="PageNumber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73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15240</wp:posOffset>
              </wp:positionV>
              <wp:extent cx="5486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.2pt" to="428.35pt,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Extra Bold" w:hAnsi="Albertus Extra Bold" w:cs="Albertus Extra Bol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03:53:00Z</dcterms:created>
  <dc:creator>paul chu</dc:creator>
  <dc:description/>
  <dc:language>en-US</dc:language>
  <cp:lastModifiedBy>Jason</cp:lastModifiedBy>
  <cp:lastPrinted>1997-10-01T09:35:00Z</cp:lastPrinted>
  <dcterms:modified xsi:type="dcterms:W3CDTF">1997-10-01T01:35:00Z</dcterms:modified>
  <cp:revision>6</cp:revision>
  <dc:subject/>
  <dc:title>Monet Product specification</dc:title>
</cp:coreProperties>
</file>