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56862774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61159405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