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38462945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389830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