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8442956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99508449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