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954429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069190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441754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60561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