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70  **</w:t>
      </w:r>
    </w:p>
    <w:p>
      <w:pPr>
        <w:pStyle w:val="FA"/>
        <w:rPr/>
      </w:pPr>
      <w:r>
        <w:rPr/>
      </w:r>
    </w:p>
    <w:p>
      <w:pPr>
        <w:pStyle w:val="A"/>
        <w:rPr/>
      </w:pPr>
      <w:r>
        <w:rPr/>
        <w:t>Documentation for Astrolog version 7.70 (April 2024):</w:t>
      </w:r>
    </w:p>
    <w:p>
      <w:pPr>
        <w:pStyle w:val="A"/>
        <w:rPr/>
      </w:pPr>
      <w:r>
        <w:rPr/>
        <w:t>This file contains a complete list of all the features available in Astrolog, and documentation on how to use each option. The file is divided into ten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o Astrolog that don’t require recompiling the program.</w:t>
      </w:r>
    </w:p>
    <w:p>
      <w:pPr>
        <w:pStyle w:val="A"/>
        <w:rPr/>
      </w:pPr>
      <w:r>
        <w:rPr/>
        <w:t xml:space="preserve">9) </w:t>
      </w:r>
      <w:hyperlink w:anchor="compile">
        <w:r>
          <w:rPr>
            <w:rStyle w:val="InternetLink"/>
            <w:b/>
          </w:rPr>
          <w:t>Compiling</w:t>
        </w:r>
      </w:hyperlink>
      <w:r>
        <w:rPr>
          <w:b/>
        </w:rPr>
        <w:t>:</w:t>
      </w:r>
      <w:r>
        <w:rPr/>
        <w:t xml:space="preserve"> Next is a section on compiling Astrolog if you have the source code files, as opposed to an executable ready to run, as well as how to compile and run Astrolog on Unix based systems.</w:t>
      </w:r>
    </w:p>
    <w:p>
      <w:pPr>
        <w:pStyle w:val="A"/>
        <w:rPr/>
      </w:pPr>
      <w:r>
        <w:rPr/>
        <w:t xml:space="preserve">10) </w:t>
      </w:r>
      <w:hyperlink w:anchor="history">
        <w:r>
          <w:rPr>
            <w:rStyle w:val="InternetLink"/>
            <w:b/>
          </w:rPr>
          <w:t>History</w:t>
        </w:r>
      </w:hyperlink>
      <w:r>
        <w:rPr>
          <w:b/>
        </w:rPr>
        <w:t>:</w:t>
      </w:r>
      <w:r>
        <w:rPr/>
        <w:t xml:space="preserve"> Finally is a section about the history of Astrolog, listing all the different versions, when they were released, and what was introduced in each version.</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7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dials, local horizon, constellations, planet orbits, dispositors, influence charts, Esoteric Astrology, biorhythms, different zodiacs, central planets, 23 house systems, 3D houses, city and time change atlas, 30000 year ephemeris, asteroids, Dwarf planets, Uranians, fixed stars, Arabic parts, planetary moons, exoplanet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rStyle w:val="IChar"/>
          <w:i w:val="false"/>
          <w:i w:val="false"/>
        </w:rPr>
      </w:pPr>
      <w:r>
        <w:rPr>
          <w:rStyle w:val="IChar"/>
        </w:rPr>
        <w:t>“</w:t>
      </w:r>
      <w:r>
        <w:rPr>
          <w:rStyle w:val="IChar"/>
        </w:rPr>
        <w:t>Astrolog... is a phenomenal program filled with capabilities not found anywhere else... What an asset to astrologers everywhere.”</w:t>
        <w:br/>
      </w:r>
      <w:r>
        <w:rPr/>
        <w:t>- The Mountain Astrologer, Aries 2022, p123</w:t>
      </w:r>
    </w:p>
    <w:p>
      <w:pPr>
        <w:pStyle w:val="A"/>
        <w:rPr>
          <w:rStyle w:val="IChar"/>
          <w:i w:val="false"/>
          <w:i w:val="false"/>
        </w:rPr>
      </w:pPr>
      <w:r>
        <w:rPr>
          <w:rStyle w:val="IChar"/>
        </w:rPr>
        <w:t>“</w:t>
      </w:r>
      <w:r>
        <w:rPr>
          <w:rStyle w:val="IChar"/>
        </w:rPr>
        <w:t>...perhaps commercial software vendors will follow Pullen's lead. It's long past time.”</w:t>
        <w:br/>
      </w:r>
      <w:r>
        <w:rPr>
          <w:rStyle w:val="IChar"/>
          <w:i w:val="false"/>
        </w:rPr>
        <w:t>- American Astrology, July 1996, p56</w:t>
      </w:r>
    </w:p>
    <w:p>
      <w:pPr>
        <w:pStyle w:val="A"/>
        <w:rPr/>
      </w:pPr>
      <w:r>
        <w:rPr>
          <w:rStyle w:val="IChar"/>
        </w:rPr>
        <w:t>“</w:t>
      </w:r>
      <w:r>
        <w:rPr>
          <w:rStyle w:val="IChar"/>
        </w:rPr>
        <w:t>The Best Freeware/Shareware Program of 1995 is Astrolog for Windows”</w:t>
        <w:br/>
      </w:r>
      <w:r>
        <w:rPr/>
        <w:t>- American Astrology, March 1996, p22</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 p46</w:t>
      </w:r>
    </w:p>
    <w:p>
      <w:pPr>
        <w:pStyle w:val="A"/>
        <w:rPr/>
      </w:pPr>
      <w:r>
        <w:rPr>
          <w:rStyle w:val="IChar"/>
        </w:rPr>
        <w:t>“</w:t>
      </w:r>
      <w:r>
        <w:rPr>
          <w:rStyle w:val="IChar"/>
        </w:rPr>
        <w:t>For a free program to have such a superb ephemeris with an 8000-year range is incredible.”</w:t>
        <w:br/>
      </w:r>
      <w:r>
        <w:rPr/>
        <w:t>- American Astrology, November 1994, p21</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Black Moon” or focus of the Moon’s elliptical orbit).</w:t>
      </w:r>
    </w:p>
    <w:p>
      <w:pPr>
        <w:pStyle w:val="N"/>
        <w:tabs>
          <w:tab w:val="clear" w:pos="720"/>
          <w:tab w:val="left" w:pos="6180" w:leader="none"/>
        </w:tabs>
        <w:rPr/>
      </w:pPr>
      <w:r>
        <w:rPr/>
        <w:t>Position of Vulcan, and other etheric or hypothetical bodies.</w:t>
        <w:tab/>
      </w:r>
    </w:p>
    <w:p>
      <w:pPr>
        <w:pStyle w:val="N"/>
        <w:rPr/>
      </w:pPr>
      <w:r>
        <w:rPr/>
        <w:t>Positions of the eight Uranian bodies.</w:t>
      </w:r>
    </w:p>
    <w:p>
      <w:pPr>
        <w:pStyle w:val="N"/>
        <w:rPr/>
      </w:pPr>
      <w:r>
        <w:rPr/>
        <w:t>Positions of Dwarf planets and Dwarf planet candidates.</w:t>
      </w:r>
    </w:p>
    <w:p>
      <w:pPr>
        <w:pStyle w:val="N"/>
        <w:rPr/>
      </w:pPr>
      <w:r>
        <w:rPr/>
        <w:t>Positions of 27 planetary moons and 5 planet center of bodies.</w:t>
      </w:r>
    </w:p>
    <w:p>
      <w:pPr>
        <w:pStyle w:val="N"/>
        <w:rPr/>
      </w:pPr>
      <w:r>
        <w:rPr/>
        <w:t>Positions of 50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Positions of over 4000 exoplanets when they transit over their star.</w:t>
      </w:r>
    </w:p>
    <w:p>
      <w:pPr>
        <w:pStyle w:val="N"/>
        <w:rPr/>
      </w:pPr>
      <w:r>
        <w:rPr/>
        <w:t>Option to display over 600,000 additional asteroids and minor bodies.</w:t>
      </w:r>
    </w:p>
    <w:p>
      <w:pPr>
        <w:pStyle w:val="N"/>
        <w:rPr/>
      </w:pPr>
      <w:r>
        <w:rPr/>
        <w:t>Option to use any or all of the accurate 30,000 year Swiss Ephemeris.</w:t>
      </w:r>
    </w:p>
    <w:p>
      <w:pPr>
        <w:pStyle w:val="N"/>
        <w:rPr/>
      </w:pPr>
      <w:r>
        <w:rPr/>
        <w:t>Option to display accurate positions using JPL Horizons Website.</w:t>
      </w:r>
    </w:p>
    <w:p>
      <w:pPr>
        <w:pStyle w:val="Section2"/>
        <w:rPr/>
      </w:pPr>
      <w:r>
        <w:rPr/>
        <w:t>Computation features:</w:t>
      </w:r>
    </w:p>
    <w:p>
      <w:pPr>
        <w:pStyle w:val="N"/>
        <w:rPr/>
      </w:pPr>
      <w:r>
        <w:rPr/>
        <w:t>23 house systems (40 total counting experimental systems).</w:t>
      </w:r>
    </w:p>
    <w:p>
      <w:pPr>
        <w:pStyle w:val="N"/>
        <w:rPr/>
      </w:pPr>
      <w:r>
        <w:rPr/>
        <w:t>Tropical and sidereal zodiacs.</w:t>
      </w:r>
    </w:p>
    <w:p>
      <w:pPr>
        <w:pStyle w:val="N"/>
        <w:rPr/>
      </w:pPr>
      <w:r>
        <w:rPr/>
        <w:t>Specify zodiac starting position and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 and waxing and waning aspects.</w:t>
      </w:r>
    </w:p>
    <w:p>
      <w:pPr>
        <w:pStyle w:val="N"/>
        <w:rPr/>
      </w:pPr>
      <w:r>
        <w:rPr/>
        <w:t>Parallel and Contraparallel aspects.</w:t>
      </w:r>
    </w:p>
    <w:p>
      <w:pPr>
        <w:pStyle w:val="N"/>
        <w:rPr/>
      </w:pPr>
      <w:r>
        <w:rPr/>
        <w:t>Distance based aspects that consider distances between plane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equator, and plane of solar system.</w:t>
      </w:r>
    </w:p>
    <w:p>
      <w:pPr>
        <w:pStyle w:val="N"/>
        <w:rPr/>
      </w:pPr>
      <w:r>
        <w:rPr/>
        <w:t>Local horizon positions in azimuth/altitude or prime vertical coordinates.</w:t>
      </w:r>
    </w:p>
    <w:p>
      <w:pPr>
        <w:pStyle w:val="N"/>
        <w:rPr/>
      </w:pPr>
      <w:r>
        <w:rPr/>
        <w:t>Specify your own positions for planets.</w:t>
      </w:r>
    </w:p>
    <w:p>
      <w:pPr>
        <w:pStyle w:val="Section2"/>
        <w:rPr/>
      </w:pPr>
      <w:r>
        <w:rPr/>
        <w:t>Display formats:</w:t>
      </w:r>
    </w:p>
    <w:p>
      <w:pPr>
        <w:pStyle w:val="N"/>
        <w:rPr/>
      </w:pPr>
      <w:r>
        <w:rPr/>
        <w:t>Simple list of positions.</w:t>
      </w:r>
    </w:p>
    <w:p>
      <w:pPr>
        <w:pStyle w:val="N"/>
        <w:rPr/>
      </w:pPr>
      <w:r>
        <w:rPr/>
        <w:t>Wheel charts.</w:t>
      </w:r>
    </w:p>
    <w:p>
      <w:pPr>
        <w:pStyle w:val="N"/>
        <w:rPr/>
      </w:pPr>
      <w:r>
        <w:rPr/>
        <w:t>Indian (i.e. Vedic/Hindu/Jyotish)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astrocartography charts (including for minor house cusps).</w:t>
      </w:r>
    </w:p>
    <w:p>
      <w:pPr>
        <w:pStyle w:val="N"/>
        <w:rPr/>
      </w:pPr>
      <w:r>
        <w:rPr/>
        <w:t>List latitude crossings or parans in astrocartography charts.</w:t>
      </w:r>
    </w:p>
    <w:p>
      <w:pPr>
        <w:pStyle w:val="N"/>
        <w:rPr/>
      </w:pPr>
      <w:r>
        <w:rPr/>
        <w:t>Generic calendars and transit calendars for months and ye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s.</w:t>
      </w:r>
    </w:p>
    <w:p>
      <w:pPr>
        <w:pStyle w:val="N"/>
        <w:rPr/>
      </w:pPr>
      <w:r>
        <w:rPr/>
        <w:t>Times of exact aspects among transiting planets.</w:t>
      </w:r>
    </w:p>
    <w:p>
      <w:pPr>
        <w:pStyle w:val="N"/>
        <w:rPr/>
      </w:pPr>
      <w:r>
        <w:rPr/>
        <w:t>Times of planets changing sign or direction.</w:t>
      </w:r>
    </w:p>
    <w:p>
      <w:pPr>
        <w:pStyle w:val="N"/>
        <w:rPr/>
      </w:pPr>
      <w:r>
        <w:rPr/>
        <w:t>Times of planets crossing zero latitude, or reaching equal distance.</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or ratio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N"/>
        <w:rPr/>
      </w:pPr>
      <w:r>
        <w:rPr/>
        <w:t>Esoteric Astrology interpretation including astrological Ray chart clue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quad-wheels, quin-wheels, and hexa-wheels.</w:t>
      </w:r>
    </w:p>
    <w:p>
      <w:pPr>
        <w:pStyle w:val="N"/>
        <w:rPr/>
      </w:pPr>
      <w:r>
        <w:rPr/>
        <w:t>Graphic South Indian (rasi), North Indian, and East Indian format wheels.</w:t>
      </w:r>
    </w:p>
    <w:p>
      <w:pPr>
        <w:pStyle w:val="N"/>
        <w:rPr/>
      </w:pPr>
      <w:r>
        <w:rPr/>
        <w:t>Graphic aspect / midpoint and relationship aspect / midpoint grids.</w:t>
      </w:r>
    </w:p>
    <w:p>
      <w:pPr>
        <w:pStyle w:val="N"/>
        <w:rPr/>
      </w:pPr>
      <w:r>
        <w:rPr/>
        <w:t>Graphic dial charts of various degree sizes, with midpoint tree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planet visibility chart plotting when planets are above horizon.</w:t>
      </w:r>
    </w:p>
    <w:p>
      <w:pPr>
        <w:pStyle w:val="N"/>
        <w:rPr/>
      </w:pPr>
      <w:r>
        <w:rPr/>
        <w:t>Graphic Esoteric Astrology Ray influence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Display rings of Saturn, Uranus, Neptune, Jupiter, Haumea, and Quaoar.</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orbit, and other chart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24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times and zodiac positions to the nearest second.</w:t>
      </w:r>
    </w:p>
    <w:p>
      <w:pPr>
        <w:pStyle w:val="N"/>
        <w:rPr/>
      </w:pPr>
      <w:r>
        <w:rPr/>
        <w:t>DMY &amp; MDY date formats and 24 hour &amp; am/pm time formats.</w:t>
      </w:r>
    </w:p>
    <w:p>
      <w:pPr>
        <w:pStyle w:val="N"/>
        <w:rPr/>
      </w:pPr>
      <w:r>
        <w:rPr/>
        <w:t>Display locations in hours &amp; minutes, Nakshatra,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Redefine planets to be nodal or apsis points of other planets.</w:t>
      </w:r>
    </w:p>
    <w:p>
      <w:pPr>
        <w:pStyle w:val="N"/>
        <w:rPr/>
      </w:pPr>
      <w:r>
        <w:rPr/>
        <w:t>Redefine stars to point to other stellar bodi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N"/>
        <w:rPr/>
      </w:pPr>
      <w:r>
        <w:rPr/>
        <w:t>Customize chart positions and output through AstroExpression scripting.</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Save and load lists of multiple charts in various formats.</w:t>
      </w:r>
    </w:p>
    <w:p>
      <w:pPr>
        <w:pStyle w:val="N"/>
        <w:rPr/>
      </w:pPr>
      <w:r>
        <w:rPr/>
        <w:t>Filter chart lists by name, location, or custom user specified criteria.</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nin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chart in Windows version.</w:t>
      </w:r>
    </w:p>
    <w:p>
      <w:pPr>
        <w:pStyle w:val="N"/>
        <w:rPr/>
      </w:pPr>
      <w:r>
        <w:rPr/>
        <w:t>Act as a screensaver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7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esoteric seven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6][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3 [0-9]:</w:t>
      </w:r>
      <w:r>
        <w:rPr/>
        <w:t xml:space="preserve"> Display decan or other information alongside position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gd:</w:t>
      </w:r>
      <w:r>
        <w:rPr/>
        <w:t xml:space="preserve"> Like -g but aspects measure distance proportion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x:</w:t>
      </w:r>
      <w:r>
        <w:rPr/>
        <w:t xml:space="preserve"> Like -g but generate waxing/waning instead of offset orb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d:</w:t>
      </w:r>
      <w:r>
        <w:rPr/>
        <w:t xml:space="preserve"> Like -a but aspects measure distance proportions.</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x:</w:t>
      </w:r>
      <w:r>
        <w:rPr/>
        <w:t xml:space="preserve"> Like -a but generate waxing/waning instead of offset orb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lt;step&gt; [&lt;dist&gt;]]:</w:t>
      </w:r>
      <w:r>
        <w:rPr/>
        <w:t xml:space="preserve"> Like -L but list latitude crossings too..</w:t>
      </w:r>
    </w:p>
    <w:p>
      <w:pPr>
        <w:pStyle w:val="N"/>
        <w:tabs>
          <w:tab w:val="clear" w:pos="720"/>
          <w:tab w:val="left" w:pos="4305" w:leader="none"/>
        </w:tabs>
        <w:rPr/>
      </w:pPr>
      <w:r>
        <w:rPr>
          <w:rStyle w:val="S"/>
        </w:rPr>
        <w:t xml:space="preserve"> </w:t>
      </w:r>
      <w:r>
        <w:rPr>
          <w:rStyle w:val="S"/>
        </w:rPr>
        <w:t>-K:</w:t>
      </w:r>
      <w:r>
        <w:rPr/>
        <w:t xml:space="preserve"> Display a calendar for given month.</w:t>
        <w:tab/>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0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80:</w:t>
      </w:r>
      <w:r>
        <w:rPr/>
        <w:t xml:space="preserve"> Like -8 but compute true planetcentric positions separately.</w:t>
      </w:r>
    </w:p>
    <w:p>
      <w:pPr>
        <w:pStyle w:val="N"/>
        <w:rPr/>
      </w:pPr>
      <w:r>
        <w:rPr>
          <w:rStyle w:val="S"/>
        </w:rPr>
        <w:t xml:space="preserve"> </w:t>
      </w:r>
      <w:r>
        <w:rPr>
          <w:rStyle w:val="S"/>
        </w:rPr>
        <w:t>-Ux:</w:t>
      </w:r>
      <w:r>
        <w:rPr/>
        <w:t xml:space="preserve"> Display exoplanets chart listing exact times of transits.</w:t>
      </w:r>
    </w:p>
    <w:p>
      <w:pPr>
        <w:pStyle w:val="N"/>
        <w:rPr/>
      </w:pPr>
      <w:r>
        <w:rPr>
          <w:rStyle w:val="S"/>
        </w:rPr>
        <w:t xml:space="preserve"> </w:t>
      </w:r>
      <w:r>
        <w:rPr>
          <w:rStyle w:val="S"/>
        </w:rPr>
        <w:t>-Ux[d,m,y,Y]:</w:t>
      </w:r>
      <w:r>
        <w:rPr/>
        <w:t xml:space="preserve"> Like -Ux but for day, month, year, or five years.</w:t>
      </w:r>
    </w:p>
    <w:p>
      <w:pPr>
        <w:pStyle w:val="N"/>
        <w:rPr/>
      </w:pPr>
      <w:r>
        <w:rPr>
          <w:rStyle w:val="S"/>
        </w:rPr>
        <w:t xml:space="preserve"> </w:t>
      </w:r>
      <w:r>
        <w:rPr>
          <w:rStyle w:val="S"/>
        </w:rPr>
        <w:t>-e:</w:t>
      </w:r>
      <w:r>
        <w:rPr/>
        <w:t xml:space="preserve"> Display all charts (-v-w-g-a-m-Z-S-l-K-j-7-L-E-P-Zd-d-D-B-8-Ux).</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i,z,n,f]:</w:t>
      </w:r>
      <w:r>
        <w:rPr/>
        <w:t xml:space="preserve"> Sort parts by index,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f &lt;temp&gt;:</w:t>
      </w:r>
      <w:r>
        <w:rPr/>
        <w:t xml:space="preserve"> Change default temperature for atmospheric refraction.</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y&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y&gt; &lt;year&gt; &lt;time&gt;:</w:t>
      </w:r>
      <w:r>
        <w:rPr/>
        <w:t xml:space="preserve"> Compute chart for time of day.</w:t>
      </w:r>
    </w:p>
    <w:p>
      <w:pPr>
        <w:pStyle w:val="N"/>
        <w:rPr/>
      </w:pPr>
      <w:r>
        <w:rPr>
          <w:rStyle w:val="S"/>
        </w:rPr>
        <w:t xml:space="preserve"> </w:t>
      </w:r>
      <w:r>
        <w:rPr>
          <w:rStyle w:val="S"/>
        </w:rPr>
        <w:t>-qd &lt;month&gt; &lt;day&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y&gt; &lt;year&gt; &lt;time&gt; &lt;zone&gt; &lt;long&gt; &lt;lat&gt;:</w:t>
      </w:r>
      <w:r>
        <w:rPr/>
        <w:t xml:space="preserve"> Compute chart automatically given specified data.</w:t>
      </w:r>
    </w:p>
    <w:p>
      <w:pPr>
        <w:pStyle w:val="N"/>
        <w:rPr/>
      </w:pPr>
      <w:r>
        <w:rPr>
          <w:rStyle w:val="S"/>
        </w:rPr>
        <w:t xml:space="preserve"> </w:t>
      </w:r>
      <w:r>
        <w:rPr>
          <w:rStyle w:val="S"/>
        </w:rPr>
        <w:t>-qb &lt;month&gt; &lt;day&gt; &lt;year&gt; &lt;time&gt; &lt;daylight&gt; &lt;zone&gt; &lt;long&gt; &lt;lat&gt;:</w:t>
      </w:r>
      <w:r>
        <w:rPr/>
        <w:t xml:space="preserve"> Like -qa but takes additional parameter for Daylight offset.</w:t>
      </w:r>
    </w:p>
    <w:p>
      <w:pPr>
        <w:pStyle w:val="N"/>
        <w:rPr/>
      </w:pPr>
      <w:r>
        <w:rPr>
          <w:rStyle w:val="S"/>
        </w:rPr>
        <w:t xml:space="preserve"> </w:t>
      </w:r>
      <w:r>
        <w:rPr>
          <w:rStyle w:val="S"/>
        </w:rPr>
        <w:t>-qc &lt;mon&gt; &lt;day&gt; &lt;year&gt; &lt;time&gt; &lt;dst&gt; &lt;zone&gt; &lt;long&gt; &lt;lat&gt; &lt;name&gt; &lt;city&gt;:</w:t>
      </w:r>
      <w:r>
        <w:rPr/>
        <w:t xml:space="preserve"> Like -qb but takes additional parameters for name and city.</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qL &lt;index&gt;:</w:t>
      </w:r>
      <w:r>
        <w:rPr/>
        <w:t xml:space="preserve"> Compute chart based on index within chart list.</w:t>
      </w:r>
    </w:p>
    <w:p>
      <w:pPr>
        <w:pStyle w:val="N"/>
        <w:rPr/>
      </w:pPr>
      <w:r>
        <w:rPr>
          <w:rStyle w:val="S"/>
        </w:rPr>
        <w:t xml:space="preserve"> </w:t>
      </w:r>
      <w:r>
        <w:rPr>
          <w:rStyle w:val="S"/>
        </w:rPr>
        <w:t>-ql [..]:</w:t>
      </w:r>
      <w:r>
        <w:rPr/>
        <w:t xml:space="preserve"> Like -q but also append chart info to chart list in memor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6] &lt;file&gt;:</w:t>
      </w:r>
      <w:r>
        <w:rPr/>
        <w:t xml:space="preserve"> Load chart info into chart slots 2 through 6.</w:t>
      </w:r>
    </w:p>
    <w:p>
      <w:pPr>
        <w:pStyle w:val="N"/>
        <w:rPr/>
      </w:pPr>
      <w:r>
        <w:rPr>
          <w:rStyle w:val="S"/>
        </w:rPr>
        <w:t xml:space="preserve"> </w:t>
      </w:r>
      <w:r>
        <w:rPr>
          <w:rStyle w:val="S"/>
        </w:rPr>
        <w:t>-il &lt;file&gt;:</w:t>
      </w:r>
      <w:r>
        <w:rPr/>
        <w:t xml:space="preserve"> Like -i but also append chart info to chart list.</w:t>
      </w:r>
    </w:p>
    <w:p>
      <w:pPr>
        <w:pStyle w:val="N"/>
        <w:rPr/>
      </w:pPr>
      <w:r>
        <w:rPr>
          <w:rStyle w:val="S"/>
        </w:rPr>
        <w:t xml:space="preserve"> </w:t>
      </w:r>
      <w:r>
        <w:rPr>
          <w:rStyle w:val="S"/>
        </w:rPr>
        <w:t>-id &lt;dir&gt;:</w:t>
      </w:r>
      <w:r>
        <w:rPr/>
        <w:t xml:space="preserve"> Open all chart files in directory into chart list.</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l &lt;file&gt;:</w:t>
      </w:r>
      <w:r>
        <w:rPr/>
        <w:t xml:space="preserve"> Write current chart list to Astrolog chart list file.</w:t>
      </w:r>
    </w:p>
    <w:p>
      <w:pPr>
        <w:pStyle w:val="N"/>
        <w:rPr/>
      </w:pPr>
      <w:r>
        <w:rPr>
          <w:rStyle w:val="S"/>
        </w:rPr>
        <w:t xml:space="preserve"> </w:t>
      </w:r>
      <w:r>
        <w:rPr>
          <w:rStyle w:val="S"/>
        </w:rPr>
        <w:t>-oa &lt;file&gt;:</w:t>
      </w:r>
      <w:r>
        <w:rPr/>
        <w:t xml:space="preserve"> Write current chart or chart list to AAF format file.</w:t>
      </w:r>
    </w:p>
    <w:p>
      <w:pPr>
        <w:pStyle w:val="N"/>
        <w:rPr/>
      </w:pPr>
      <w:r>
        <w:rPr>
          <w:rStyle w:val="S"/>
        </w:rPr>
        <w:t xml:space="preserve"> </w:t>
      </w:r>
      <w:r>
        <w:rPr>
          <w:rStyle w:val="S"/>
        </w:rPr>
        <w:t>-oq &lt;file&gt;:</w:t>
      </w:r>
      <w:r>
        <w:rPr/>
        <w:t xml:space="preserve"> Write current chart list to Quick*Chart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x &lt;file&gt;:</w:t>
      </w:r>
      <w:r>
        <w:rPr/>
        <w:t xml:space="preserve"> Output star positions to Daedalus script format file.</w:t>
      </w:r>
    </w:p>
    <w:p>
      <w:pPr>
        <w:pStyle w:val="N"/>
        <w:rPr/>
      </w:pPr>
      <w:r>
        <w:rPr>
          <w:rStyle w:val="S"/>
        </w:rPr>
        <w:t xml:space="preserve"> </w:t>
      </w:r>
      <w:r>
        <w:rPr>
          <w:rStyle w:val="S"/>
        </w:rPr>
        <w:t>-os &lt;file&gt;, &gt; &lt;file&gt;:</w:t>
      </w:r>
      <w:r>
        <w:rPr/>
        <w:t xml:space="preserve"> Redirect output of text charts to file.</w:t>
      </w:r>
    </w:p>
    <w:p>
      <w:pPr>
        <w:pStyle w:val="N"/>
        <w:rPr/>
      </w:pPr>
      <w:r>
        <w:rPr>
          <w:rStyle w:val="S"/>
        </w:rPr>
        <w:t xml:space="preserve"> </w:t>
      </w:r>
      <w:r>
        <w:rPr>
          <w:rStyle w:val="S"/>
        </w:rPr>
        <w:t>-5:</w:t>
      </w:r>
      <w:r>
        <w:rPr/>
        <w:t xml:space="preserve"> Set whether transit event charts autopopulate chart list.</w:t>
      </w:r>
    </w:p>
    <w:p>
      <w:pPr>
        <w:pStyle w:val="N"/>
        <w:rPr/>
      </w:pPr>
      <w:r>
        <w:rPr>
          <w:rStyle w:val="S"/>
        </w:rPr>
        <w:t xml:space="preserve"> </w:t>
      </w:r>
      <w:r>
        <w:rPr>
          <w:rStyle w:val="S"/>
        </w:rPr>
        <w:t>-5e[2-4]:</w:t>
      </w:r>
      <w:r>
        <w:rPr/>
        <w:t xml:space="preserve"> Display text charts for all charts in chart list.</w:t>
      </w:r>
    </w:p>
    <w:p>
      <w:pPr>
        <w:pStyle w:val="N"/>
        <w:rPr/>
      </w:pPr>
      <w:r>
        <w:rPr>
          <w:rStyle w:val="S"/>
        </w:rPr>
        <w:t xml:space="preserve"> </w:t>
      </w:r>
      <w:r>
        <w:rPr>
          <w:rStyle w:val="S"/>
        </w:rPr>
        <w:t>-5[dxynls]:</w:t>
      </w:r>
      <w:r>
        <w:rPr/>
        <w:t xml:space="preserve"> Sort chart list by date, lon, lat, name, or city.</w:t>
      </w:r>
    </w:p>
    <w:p>
      <w:pPr>
        <w:pStyle w:val="N"/>
        <w:rPr/>
      </w:pPr>
      <w:r>
        <w:rPr>
          <w:rStyle w:val="S"/>
        </w:rPr>
        <w:t xml:space="preserve"> </w:t>
      </w:r>
      <w:r>
        <w:rPr>
          <w:rStyle w:val="S"/>
        </w:rPr>
        <w:t>-5f &lt;name&gt; &lt;city&gt;:</w:t>
      </w:r>
      <w:r>
        <w:rPr/>
        <w:t xml:space="preserve"> Filter chart list to charts containing substring.</w:t>
      </w:r>
    </w:p>
    <w:p>
      <w:pPr>
        <w:pStyle w:val="N"/>
        <w:rPr/>
      </w:pPr>
      <w:r>
        <w:rPr>
          <w:rStyle w:val="S"/>
        </w:rPr>
        <w:t xml:space="preserve"> </w:t>
      </w:r>
      <w:r>
        <w:rPr>
          <w:rStyle w:val="S"/>
        </w:rPr>
        <w:t>-50:</w:t>
      </w:r>
      <w:r>
        <w:rPr/>
        <w:t xml:space="preserve"> Delete all charts in chart list, leaving an empty list.</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char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i,z,l,n,b,d,v]:</w:t>
      </w:r>
      <w:r>
        <w:rPr/>
        <w:t xml:space="preserve"> Sort stars by index, zodiac position, latitude, name, brightness, distance, or zodiac position velocity.</w:t>
      </w:r>
    </w:p>
    <w:p>
      <w:pPr>
        <w:pStyle w:val="N"/>
        <w:rPr/>
      </w:pPr>
      <w:r>
        <w:rPr>
          <w:rStyle w:val="S"/>
        </w:rPr>
        <w:t xml:space="preserve"> </w:t>
      </w:r>
      <w:r>
        <w:rPr>
          <w:rStyle w:val="S"/>
        </w:rPr>
        <w:t>-A &lt;0-24&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bJ:</w:t>
      </w:r>
      <w:r>
        <w:rPr/>
        <w:t xml:space="preserve"> Use most accurate JPL Web query instead of Swiss Ephemeris.</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N"/>
        <w:rPr/>
      </w:pPr>
      <w:r>
        <w:rPr>
          <w:rStyle w:val="S"/>
        </w:rPr>
        <w:t xml:space="preserve"> </w:t>
      </w:r>
      <w:r>
        <w:rPr>
          <w:rStyle w:val="S"/>
        </w:rPr>
        <w:t>-c3 [0-3]:</w:t>
      </w:r>
      <w:r>
        <w:rPr/>
        <w:t xml:space="preserve"> Place in houses using latitude as well as zodiac position.</w:t>
      </w:r>
    </w:p>
    <w:p>
      <w:pPr>
        <w:pStyle w:val="N"/>
        <w:rPr/>
      </w:pPr>
      <w:r>
        <w:rPr>
          <w:rStyle w:val="S"/>
        </w:rPr>
        <w:t xml:space="preserve"> </w:t>
      </w:r>
      <w:r>
        <w:rPr>
          <w:rStyle w:val="S"/>
        </w:rPr>
        <w:t>-s [&lt;offset&gt;]:</w:t>
      </w:r>
      <w:r>
        <w:rPr/>
        <w:t xml:space="preserve"> Compute sidereal zodiac instead of tropical zodiac.</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Indian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t,m,y] [&lt;num&gt;]:</w:t>
      </w:r>
      <w:r>
        <w:rPr/>
        <w:t xml:space="preserve"> Cast chart for num of hours/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2-6]:</w:t>
      </w:r>
      <w:r>
        <w:rPr/>
        <w:t xml:space="preserve"> Make graphics wheel chart tri-wheel, quad-wheel, etc.</w:t>
      </w:r>
    </w:p>
    <w:p>
      <w:pPr>
        <w:pStyle w:val="N"/>
        <w:rPr/>
      </w:pPr>
      <w:r>
        <w:rPr>
          <w:rStyle w:val="S"/>
        </w:rPr>
        <w:t xml:space="preserve"> </w:t>
      </w:r>
      <w:r>
        <w:rPr>
          <w:rStyle w:val="S"/>
        </w:rPr>
        <w:t>-rP [2-6]:</w:t>
      </w:r>
      <w:r>
        <w:rPr/>
        <w:t xml:space="preserve"> Make ring within multi-wheel be progressed.</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15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x:</w:t>
      </w:r>
      <w:r>
        <w:rPr/>
        <w:t xml:space="preserve"> Draw thicker lines in graphics charts.</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Ux:</w:t>
      </w:r>
      <w:r>
        <w:rPr/>
        <w:t xml:space="preserve"> Draw transiting exoplanets in certain charts.</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v &lt;0-3&gt;:</w:t>
      </w:r>
      <w:r>
        <w:rPr/>
        <w:t xml:space="preserve"> Set fill style for wedge areas in wheel charts.</w:t>
      </w:r>
    </w:p>
    <w:p>
      <w:pPr>
        <w:pStyle w:val="Normal"/>
        <w:rPr/>
      </w:pPr>
      <w:r>
        <w:rPr>
          <w:rStyle w:val="S"/>
        </w:rPr>
        <w:t xml:space="preserve"> </w:t>
      </w:r>
      <w:r>
        <w:rPr>
          <w:rStyle w:val="S"/>
        </w:rPr>
        <w:t>-XJ:</w:t>
      </w:r>
      <w:r>
        <w:rPr/>
        <w:t xml:space="preserve"> Display wheel charts in South, North, or East Indian form.</w:t>
      </w:r>
    </w:p>
    <w:p>
      <w:pPr>
        <w:pStyle w:val="Normal"/>
        <w:rPr/>
      </w:pPr>
      <w:r>
        <w:rPr>
          <w:rStyle w:val="S"/>
        </w:rPr>
        <w:t xml:space="preserve"> </w:t>
      </w:r>
      <w:r>
        <w:rPr>
          <w:rStyle w:val="S"/>
        </w:rPr>
        <w:t>-X8:</w:t>
      </w:r>
      <w:r>
        <w:rPr/>
        <w:t xml:space="preserve"> Display planetary moons around planets in wheel charts.</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f &lt;units&gt;:</w:t>
      </w:r>
      <w:r>
        <w:rPr/>
        <w:t xml:space="preserve"> Set animation jump factor in units.</w:t>
      </w:r>
    </w:p>
    <w:p>
      <w:pPr>
        <w:pStyle w:val="N"/>
        <w:rPr/>
      </w:pPr>
      <w:r>
        <w:rPr>
          <w:rStyle w:val="S"/>
        </w:rPr>
        <w:t xml:space="preserve"> </w:t>
      </w:r>
      <w:r>
        <w:rPr>
          <w:rStyle w:val="S"/>
        </w:rPr>
        <w:t>-Xnp:</w:t>
      </w:r>
      <w:r>
        <w:rPr/>
        <w:t xml:space="preserve"> Pause animation, suppressing any active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6][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T &lt;string&gt;:</w:t>
      </w:r>
      <w:r>
        <w:rPr/>
        <w:t xml:space="preserve"> Set title bar text of Astrolog window.</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7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f:</w:t>
      </w:r>
      <w:r>
        <w:rPr/>
        <w:t xml:space="preserve"> Local horizon positions affected by atmospheric refraction.</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 [&lt;offset&gt;]:</w:t>
      </w:r>
      <w:r>
        <w:rPr/>
        <w:t xml:space="preserve"> Sidereal zodiac positions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ormal"/>
        <w:rPr/>
      </w:pPr>
      <w:r>
        <w:rPr>
          <w:rStyle w:val="S"/>
        </w:rPr>
        <w:t xml:space="preserve"> </w:t>
      </w:r>
      <w:r>
        <w:rPr>
          <w:rStyle w:val="S"/>
        </w:rPr>
        <w:t>-Ynn:</w:t>
      </w:r>
      <w:r>
        <w:rPr/>
        <w:t xml:space="preserve"> Compute location of natural Lilith instead of true or mean.</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a[0-3]:</w:t>
      </w:r>
      <w:r>
        <w:rPr/>
        <w:t xml:space="preserve"> Set text input encoding to none, IBM, Latin-1, or UTF8.</w:t>
      </w:r>
    </w:p>
    <w:p>
      <w:pPr>
        <w:pStyle w:val="N"/>
        <w:rPr/>
      </w:pPr>
      <w:r>
        <w:rPr>
          <w:rStyle w:val="S"/>
        </w:rPr>
        <w:t xml:space="preserve"> </w:t>
      </w:r>
      <w:r>
        <w:rPr>
          <w:rStyle w:val="S"/>
        </w:rPr>
        <w:t>-Yao[0-3]:</w:t>
      </w:r>
      <w:r>
        <w:rPr/>
        <w:t xml:space="preserve"> Set output encoding to none, IBM, Latin-1, or UTF8.</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zO &lt;hr&gt;:</w:t>
      </w:r>
      <w:r>
        <w:rPr/>
        <w:t xml:space="preserve"> Forward object positions by amount for all charts.</w:t>
      </w:r>
    </w:p>
    <w:p>
      <w:pPr>
        <w:pStyle w:val="N"/>
        <w:rPr/>
      </w:pPr>
      <w:r>
        <w:rPr>
          <w:rStyle w:val="S"/>
        </w:rPr>
        <w:t xml:space="preserve"> </w:t>
      </w:r>
      <w:r>
        <w:rPr>
          <w:rStyle w:val="S"/>
        </w:rPr>
        <w:t>-YzC &lt;hr&gt;:</w:t>
      </w:r>
      <w:r>
        <w:rPr/>
        <w:t xml:space="preserve"> Forward cusp positions by amount for all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Z &lt;0-7&gt;:</w:t>
      </w:r>
      <w:r>
        <w:rPr/>
        <w:t xml:space="preserve"> Set orientation of azimuth for -Z local horizon chart.</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j &lt;obj&gt; &lt;index&gt;:</w:t>
      </w:r>
      <w:r>
        <w:rPr/>
        <w:t xml:space="preserve"> Change orbit of Uranian to JPL Horizons Web query.</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ormal"/>
        <w:rPr/>
      </w:pPr>
      <w:r>
        <w:rPr>
          <w:rStyle w:val="S"/>
        </w:rPr>
        <w:t xml:space="preserve"> </w:t>
      </w:r>
      <w:r>
        <w:rPr>
          <w:rStyle w:val="S"/>
        </w:rPr>
        <w:t>-YUx &lt;exolist&gt;:</w:t>
      </w:r>
      <w:r>
        <w:rPr/>
        <w:t xml:space="preserve"> Set filter string of exoplanet names.</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2 &lt;flag1&gt; &lt;flag2&gt;:</w:t>
      </w:r>
      <w:r>
        <w:rPr/>
        <w:t xml:space="preserve"> Set restrictions for node, equidistant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so&gt; &lt;hier&gt; &lt;exalt&gt; &lt;ray&gt;:</w:t>
      </w:r>
      <w:r>
        <w:rPr/>
        <w:t xml:space="preserve"> Set rulership restrictions.</w:t>
      </w:r>
    </w:p>
    <w:p>
      <w:pPr>
        <w:pStyle w:val="N"/>
        <w:rPr/>
      </w:pPr>
      <w:r>
        <w:rPr>
          <w:rStyle w:val="S"/>
        </w:rPr>
        <w:t xml:space="preserve"> </w:t>
      </w:r>
      <w:r>
        <w:rPr>
          <w:rStyle w:val="S"/>
        </w:rPr>
        <w:t>-YR[oi]:</w:t>
      </w:r>
      <w:r>
        <w:rPr/>
        <w:t xml:space="preserve"> Store or recall all object, aspect, and other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lt;0-2&gt;&lt;0-2&gt;:</w:t>
      </w:r>
      <w:r>
        <w:rPr/>
        <w:t xml:space="preserve"> Select among different graphic glyphs for Capricorn, Uranus, Pluto, Lilith, Vertex, and Eris.</w:t>
      </w:r>
    </w:p>
    <w:p>
      <w:pPr>
        <w:pStyle w:val="N"/>
        <w:rPr/>
      </w:pPr>
      <w:r>
        <w:rPr>
          <w:rStyle w:val="S"/>
        </w:rPr>
        <w:t xml:space="preserve"> </w:t>
      </w:r>
      <w:r>
        <w:rPr>
          <w:rStyle w:val="S"/>
        </w:rPr>
        <w:t>-YXG[cuplve] &lt;1-3&gt;:</w:t>
      </w:r>
      <w:r>
        <w:rPr/>
        <w:t xml:space="preserve"> Select specific glyph to use for item.</w:t>
      </w:r>
    </w:p>
    <w:p>
      <w:pPr>
        <w:pStyle w:val="N"/>
        <w:rPr/>
      </w:pPr>
      <w:r>
        <w:rPr>
          <w:rStyle w:val="S"/>
        </w:rPr>
        <w:t xml:space="preserve"> </w:t>
      </w:r>
      <w:r>
        <w:rPr>
          <w:rStyle w:val="S"/>
        </w:rPr>
        <w:t>-YXD &lt;obj&gt; &lt;string1&gt; &lt;string2&gt;:</w:t>
      </w:r>
      <w:r>
        <w:rPr/>
        <w:t xml:space="preserve"> Customize glyphs for planet.</w:t>
      </w:r>
    </w:p>
    <w:p>
      <w:pPr>
        <w:pStyle w:val="Normal"/>
        <w:rPr/>
      </w:pPr>
      <w:r>
        <w:rPr>
          <w:rStyle w:val="S"/>
        </w:rPr>
        <w:t xml:space="preserve"> </w:t>
      </w:r>
      <w:r>
        <w:rPr>
          <w:rStyle w:val="S"/>
        </w:rPr>
        <w:t>-YXDD &lt;obj&gt; &lt;from&gt;:</w:t>
      </w:r>
      <w:r>
        <w:rPr/>
        <w:t xml:space="preserve"> Copy glyph to one object from another.</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t &lt;string&gt;:</w:t>
      </w:r>
      <w:r>
        <w:rPr/>
        <w:t xml:space="preserve"> Display extra text in wheel chart sidebar.</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9&gt;&lt;0-9&gt;&lt;0-9&gt;&lt;0-9&gt;&lt;0-9&gt;&lt;0-9&gt;:</w:t>
      </w:r>
      <w:r>
        <w:rPr/>
        <w:t xml:space="preserve"> Set font usage in graphic charts for text, signs, houses, planets, aspects, and Nakshatras.</w:t>
      </w:r>
    </w:p>
    <w:p>
      <w:pPr>
        <w:pStyle w:val="N"/>
        <w:rPr/>
      </w:pPr>
      <w:r>
        <w:rPr>
          <w:rStyle w:val="S"/>
        </w:rPr>
        <w:t xml:space="preserve"> </w:t>
      </w:r>
      <w:r>
        <w:rPr>
          <w:rStyle w:val="S"/>
        </w:rPr>
        <w:t>-YXf[tshoan] &lt;0-9&gt;:</w:t>
      </w:r>
      <w:r>
        <w:rPr/>
        <w:t xml:space="preserve"> Select specific font to use for area.</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ormal"/>
        <w:rPr/>
      </w:pPr>
      <w:r>
        <w:rPr>
          <w:rStyle w:val="S"/>
        </w:rPr>
        <w:t xml:space="preserve"> </w:t>
      </w:r>
      <w:r>
        <w:rPr>
          <w:rStyle w:val="S"/>
        </w:rPr>
        <w:t>-Y0:</w:t>
      </w:r>
      <w:r>
        <w:rPr/>
        <w:t xml:space="preserve"> Disable all chart text output.</w:t>
      </w:r>
    </w:p>
    <w:p>
      <w:pPr>
        <w:pStyle w:val="N"/>
        <w:rPr/>
      </w:pPr>
      <w:r>
        <w:rPr>
          <w:rStyle w:val="S"/>
        </w:rPr>
        <w:t xml:space="preserve"> </w:t>
      </w:r>
      <w:r>
        <w:rPr>
          <w:rStyle w:val="S"/>
        </w:rPr>
        <w:t>-Y5[2-4]:</w:t>
      </w:r>
      <w:r>
        <w:rPr/>
        <w:t xml:space="preserve"> Enumerate all charts in chart list via ~5Y AstroExpression.</w:t>
      </w:r>
    </w:p>
    <w:p>
      <w:pPr>
        <w:pStyle w:val="N"/>
        <w:rPr/>
      </w:pPr>
      <w:r>
        <w:rPr>
          <w:rStyle w:val="S"/>
        </w:rPr>
        <w:t xml:space="preserve"> </w:t>
      </w:r>
      <w:r>
        <w:rPr>
          <w:rStyle w:val="S"/>
        </w:rPr>
        <w:t>-Y5i &lt;string&gt;:</w:t>
      </w:r>
      <w:r>
        <w:rPr/>
        <w:t xml:space="preserve"> Set filter string for ADB XML file format load.</w:t>
      </w:r>
    </w:p>
    <w:p>
      <w:pPr>
        <w:pStyle w:val="N"/>
        <w:rPr/>
      </w:pPr>
      <w:r>
        <w:rPr>
          <w:rStyle w:val="S"/>
        </w:rPr>
        <w:t xml:space="preserve"> </w:t>
      </w:r>
      <w:r>
        <w:rPr>
          <w:rStyle w:val="S"/>
        </w:rPr>
        <w:t>-Y5I &lt;var&gt; &lt;vars&gt;:</w:t>
      </w:r>
      <w:r>
        <w:rPr/>
        <w:t xml:space="preserve"> Set variable range for ~5i AstroExpression.</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YYt &lt;text&gt;:</w:t>
      </w:r>
      <w:r>
        <w:rPr/>
        <w:t xml:space="preserve"> Output formatted text string in current context.</w:t>
      </w:r>
    </w:p>
    <w:p>
      <w:pPr>
        <w:pStyle w:val="N"/>
        <w:rPr/>
      </w:pPr>
      <w:r>
        <w:rPr>
          <w:rStyle w:val="S"/>
        </w:rPr>
        <w:t xml:space="preserve"> </w:t>
      </w:r>
      <w:r>
        <w:rPr>
          <w:rStyle w:val="S"/>
        </w:rPr>
        <w:t>-YYT &lt;text&gt;:</w:t>
      </w:r>
      <w:r>
        <w:rPr/>
        <w:t xml:space="preserve"> Popup formatted text string in current context.</w:t>
      </w:r>
    </w:p>
    <w:p>
      <w:pPr>
        <w:pStyle w:val="N"/>
        <w:rPr/>
      </w:pPr>
      <w:r>
        <w:rPr>
          <w:rStyle w:val="S"/>
        </w:rPr>
        <w:t xml:space="preserve"> </w:t>
      </w:r>
      <w:r>
        <w:rPr>
          <w:rStyle w:val="S"/>
        </w:rPr>
        <w:t>-YYI &lt;text&gt;:</w:t>
      </w:r>
      <w:r>
        <w:rPr/>
        <w:t xml:space="preserve"> Output text string in interpretation context.</w:t>
      </w:r>
    </w:p>
    <w:p>
      <w:pPr>
        <w:pStyle w:val="N"/>
        <w:rPr/>
      </w:pPr>
      <w:r>
        <w:rPr>
          <w:rStyle w:val="S"/>
        </w:rPr>
        <w:t xml:space="preserve"> </w:t>
      </w:r>
      <w:r>
        <w:rPr>
          <w:rStyle w:val="S"/>
        </w:rPr>
        <w:t>-0[o,i,q,X,n,b,~]:</w:t>
      </w:r>
      <w:r>
        <w:rPr/>
        <w:t xml:space="preserve"> Permanently disable file output/input, program exiting, all graphics, internet, old formula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7 &lt;string&gt;:</w:t>
      </w:r>
      <w:r>
        <w:rPr/>
        <w:t xml:space="preserve"> Set notification for esoteric interpretation Rays.</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Zd &lt;string&gt;:</w:t>
      </w:r>
      <w:r>
        <w:rPr/>
        <w:t xml:space="preserve"> Set filter for rising and setting events.</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kv &lt;string&gt;:</w:t>
      </w:r>
      <w:r>
        <w:rPr/>
        <w:t xml:space="preserve"> Set adjustment for wheel chart fill colors.</w:t>
      </w:r>
    </w:p>
    <w:p>
      <w:pPr>
        <w:pStyle w:val="N"/>
        <w:rPr/>
      </w:pPr>
      <w:r>
        <w:rPr>
          <w:rStyle w:val="S"/>
        </w:rPr>
        <w:t xml:space="preserve"> </w:t>
      </w:r>
      <w:r>
        <w:rPr>
          <w:rStyle w:val="S"/>
        </w:rPr>
        <w:t>-~F[O,C,A,N] &lt;string&gt;:</w:t>
      </w:r>
      <w:r>
        <w:rPr/>
        <w:t xml:space="preserve"> Adjust for sign/object/house/aspect/Nakshatra fonts.</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v3 &lt;string&gt;:</w:t>
      </w:r>
      <w:r>
        <w:rPr/>
        <w:t xml:space="preserve"> Set adjustment for wheel chart decan markings.</w:t>
      </w:r>
    </w:p>
    <w:p>
      <w:pPr>
        <w:pStyle w:val="Normal"/>
        <w:rPr/>
      </w:pPr>
      <w:r>
        <w:rPr>
          <w:rStyle w:val="S"/>
        </w:rPr>
        <w:t xml:space="preserve"> </w:t>
      </w:r>
      <w:r>
        <w:rPr>
          <w:rStyle w:val="S"/>
        </w:rPr>
        <w:t>-~sd &lt;string&gt;:</w:t>
      </w:r>
      <w:r>
        <w:rPr/>
        <w:t xml:space="preserve"> Set adjustment for -sd switch degree numbers.</w:t>
      </w:r>
    </w:p>
    <w:p>
      <w:pPr>
        <w:pStyle w:val="N"/>
        <w:rPr/>
      </w:pPr>
      <w:r>
        <w:rPr>
          <w:rStyle w:val="S"/>
        </w:rPr>
        <w:t xml:space="preserve"> </w:t>
      </w:r>
      <w:r>
        <w:rPr>
          <w:rStyle w:val="S"/>
        </w:rPr>
        <w:t>-~XL &lt;string&gt;:</w:t>
      </w:r>
      <w:r>
        <w:rPr/>
        <w:t xml:space="preserve"> Set adjustment for atlas city coloring.</w:t>
      </w:r>
    </w:p>
    <w:p>
      <w:pPr>
        <w:pStyle w:val="N"/>
        <w:rPr/>
      </w:pPr>
      <w:r>
        <w:rPr>
          <w:rStyle w:val="S"/>
        </w:rPr>
        <w:t xml:space="preserve"> </w:t>
      </w:r>
      <w:r>
        <w:rPr>
          <w:rStyle w:val="S"/>
        </w:rPr>
        <w:t>-~Xt &lt;string&gt;:</w:t>
      </w:r>
      <w:r>
        <w:rPr/>
        <w:t xml:space="preserve"> Set notification before sidebar drawn.</w:t>
      </w:r>
    </w:p>
    <w:p>
      <w:pPr>
        <w:pStyle w:val="N"/>
        <w:rPr/>
      </w:pPr>
      <w:r>
        <w:rPr>
          <w:rStyle w:val="S"/>
        </w:rPr>
        <w:t xml:space="preserve"> </w:t>
      </w:r>
      <w:r>
        <w:rPr>
          <w:rStyle w:val="S"/>
        </w:rPr>
        <w:t>-~XQ &lt;string&gt;:</w:t>
      </w:r>
      <w:r>
        <w:rPr/>
        <w:t xml:space="preserve"> Set adjustment for key press in window.</w:t>
      </w:r>
    </w:p>
    <w:p>
      <w:pPr>
        <w:pStyle w:val="N"/>
        <w:rPr/>
      </w:pPr>
      <w:r>
        <w:rPr>
          <w:rStyle w:val="S"/>
        </w:rPr>
        <w:t xml:space="preserve"> </w:t>
      </w:r>
      <w:r>
        <w:rPr>
          <w:rStyle w:val="S"/>
        </w:rPr>
        <w:t>-~WQ &lt;string&gt;:</w:t>
      </w:r>
      <w:r>
        <w:rPr/>
        <w:t xml:space="preserve"> Set adjustment for Windows menu command selection.</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ormal"/>
        <w:rPr/>
      </w:pPr>
      <w:r>
        <w:rPr>
          <w:rStyle w:val="S"/>
        </w:rPr>
        <w:t xml:space="preserve"> </w:t>
      </w:r>
      <w:r>
        <w:rPr>
          <w:rStyle w:val="S"/>
        </w:rPr>
        <w:t>-~Ux &lt;string&gt;:</w:t>
      </w:r>
      <w:r>
        <w:rPr/>
        <w:t xml:space="preserve"> Set filter for exoplanet transits.</w:t>
      </w:r>
    </w:p>
    <w:p>
      <w:pPr>
        <w:pStyle w:val="Normal"/>
        <w:rPr/>
      </w:pPr>
      <w:r>
        <w:rPr>
          <w:rStyle w:val="S"/>
        </w:rPr>
        <w:t xml:space="preserve"> </w:t>
      </w:r>
      <w:r>
        <w:rPr>
          <w:rStyle w:val="S"/>
        </w:rPr>
        <w:t>-~Iv &lt;string&gt;:</w:t>
      </w:r>
      <w:r>
        <w:rPr/>
        <w:t xml:space="preserve"> Pre-notification for location interpretation.</w:t>
      </w:r>
    </w:p>
    <w:p>
      <w:pPr>
        <w:pStyle w:val="Normal"/>
        <w:rPr/>
      </w:pPr>
      <w:r>
        <w:rPr>
          <w:rStyle w:val="S"/>
        </w:rPr>
        <w:t xml:space="preserve"> </w:t>
      </w:r>
      <w:r>
        <w:rPr>
          <w:rStyle w:val="S"/>
        </w:rPr>
        <w:t>-~IV &lt;string&gt;:</w:t>
      </w:r>
      <w:r>
        <w:rPr/>
        <w:t xml:space="preserve"> Post-notification for location interpretation.</w:t>
      </w:r>
    </w:p>
    <w:p>
      <w:pPr>
        <w:pStyle w:val="Normal"/>
        <w:rPr/>
      </w:pPr>
      <w:r>
        <w:rPr>
          <w:rStyle w:val="S"/>
        </w:rPr>
        <w:t xml:space="preserve"> </w:t>
      </w:r>
      <w:r>
        <w:rPr>
          <w:rStyle w:val="S"/>
        </w:rPr>
        <w:t>-~Ia &lt;string&gt;:</w:t>
      </w:r>
      <w:r>
        <w:rPr/>
        <w:t xml:space="preserve"> Pre-notification for aspect interpretation.</w:t>
      </w:r>
    </w:p>
    <w:p>
      <w:pPr>
        <w:pStyle w:val="Normal"/>
        <w:rPr/>
      </w:pPr>
      <w:r>
        <w:rPr>
          <w:rStyle w:val="S"/>
        </w:rPr>
        <w:t xml:space="preserve"> </w:t>
      </w:r>
      <w:r>
        <w:rPr>
          <w:rStyle w:val="S"/>
        </w:rPr>
        <w:t>-~IA &lt;string&gt;:</w:t>
      </w:r>
      <w:r>
        <w:rPr/>
        <w:t xml:space="preserve"> Post-notification for aspect interpretation.</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3] &lt;string&gt;:</w:t>
      </w:r>
      <w:r>
        <w:rPr/>
        <w:t xml:space="preserve"> Set notification before/after chart displayed.</w:t>
      </w:r>
    </w:p>
    <w:p>
      <w:pPr>
        <w:pStyle w:val="N"/>
        <w:rPr/>
      </w:pPr>
      <w:r>
        <w:rPr>
          <w:rStyle w:val="S"/>
        </w:rPr>
        <w:t xml:space="preserve"> </w:t>
      </w:r>
      <w:r>
        <w:rPr>
          <w:rStyle w:val="S"/>
        </w:rPr>
        <w:t>-~5s &lt;string&gt;:</w:t>
      </w:r>
      <w:r>
        <w:rPr/>
        <w:t xml:space="preserve"> Set sort order method for charts in chart list.</w:t>
      </w:r>
    </w:p>
    <w:p>
      <w:pPr>
        <w:pStyle w:val="N"/>
        <w:rPr/>
      </w:pPr>
      <w:r>
        <w:rPr>
          <w:rStyle w:val="S"/>
        </w:rPr>
        <w:t xml:space="preserve"> </w:t>
      </w:r>
      <w:r>
        <w:rPr>
          <w:rStyle w:val="S"/>
        </w:rPr>
        <w:t>-~5f &lt;string&gt;:</w:t>
      </w:r>
      <w:r>
        <w:rPr/>
        <w:t xml:space="preserve"> Set filter for charts in chart list.</w:t>
      </w:r>
    </w:p>
    <w:p>
      <w:pPr>
        <w:pStyle w:val="N"/>
        <w:rPr/>
      </w:pPr>
      <w:r>
        <w:rPr>
          <w:rStyle w:val="S"/>
        </w:rPr>
        <w:t xml:space="preserve"> </w:t>
      </w:r>
      <w:r>
        <w:rPr>
          <w:rStyle w:val="S"/>
        </w:rPr>
        <w:t>-~5Y &lt;string&gt;:</w:t>
      </w:r>
      <w:r>
        <w:rPr/>
        <w:t xml:space="preserve"> Set notification for chart enumeration via -Y5.</w:t>
      </w:r>
    </w:p>
    <w:p>
      <w:pPr>
        <w:pStyle w:val="N"/>
        <w:rPr/>
      </w:pPr>
      <w:r>
        <w:rPr>
          <w:rStyle w:val="S"/>
        </w:rPr>
        <w:t xml:space="preserve"> </w:t>
      </w:r>
      <w:r>
        <w:rPr>
          <w:rStyle w:val="S"/>
        </w:rPr>
        <w:t>-~5i &lt;string&gt;:</w:t>
      </w:r>
      <w:r>
        <w:rPr/>
        <w:t xml:space="preserve"> Set filter for ADB XML file format load via -Y5I.</w:t>
      </w:r>
    </w:p>
    <w:p>
      <w:pPr>
        <w:pStyle w:val="N"/>
        <w:rPr/>
      </w:pPr>
      <w:r>
        <w:rPr>
          <w:rStyle w:val="S"/>
        </w:rPr>
        <w:t xml:space="preserve"> </w:t>
      </w:r>
      <w:r>
        <w:rPr>
          <w:rStyle w:val="S"/>
        </w:rPr>
        <w:t>-~M &lt;index&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2[0] &lt;var&gt; &lt;string&gt;:</w:t>
      </w:r>
      <w:r>
        <w:rPr/>
        <w:t xml:space="preserve"> Set AstroExpression custom string(s).</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7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q'</w:t>
      </w:r>
      <w:r>
        <w:rPr/>
        <w:t xml:space="preserve"> to toggle drawing thicker lines within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Indian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I','M','X','W','G','P','T'</w:t>
      </w:r>
      <w:r>
        <w:rPr/>
        <w:t xml:space="preserve"> to switch to normal (-v), grid (-g), local horizon (-Z), space (-S), sector (-l), calendar (-K), dispositor (-j), astro-graph (-L), ephemeris (-E), rising (-Zd), moons (-8),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w:t>
      </w:r>
      <w:r>
        <w:rPr/>
        <w:t xml:space="preserve"> to switch between Western and North/South Indian wheels.</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Scribble lines over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Close window and exit the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the moons Titan and Titania, and the objects Pholus and Phobos) have the same first three or more characters, so they need longer substrings to be unambiguous. Aspects should be based on their formal abbreviations, e.g. “ssx” instead of “sem” for Semisextile.</w:t>
      </w:r>
    </w:p>
    <w:p>
      <w:pPr>
        <w:pStyle w:val="Section2"/>
        <w:rPr/>
      </w:pPr>
      <w:r>
        <w:rPr/>
        <w:t>Astrolog (version 7.7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 (Exaltations and falls for minor bodies will only be included if those bodies are unrestricted.)</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131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Full Star List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Indian/Vedic astrology.</w:t>
      </w:r>
    </w:p>
    <w:p>
      <w:pPr>
        <w:pStyle w:val="B"/>
        <w:rPr/>
      </w:pPr>
      <w:r>
        <w:rPr/>
        <w:t>Astrolog can do the position of Lilith, often called the “Black Moon”. This Lilith is the direction in space of the apogee or focus point of the Moon’s elliptical orbit around the Earth (Earth itself being in the other focus point), and not the asteroid (i.e. “1181 Lilith”), or the hypothetical planet (the “Dark Moon” or second Moon of Earth proposed by Waldemath) that have the same name. Lilith is object number 18 in Astrolog, and in graphics charts its default glyph is a small backwards facing crescent with a cross below it, which in current years is the most common form of this glyph. Astrolog also supports its classic glyph for Lilith of a small circle with a forward slash through it, which can be selected with the -YXG glyph selection switch or in the Graphics Settings dialog.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n graphics charts its default glyph is a “Vx” abbreviation, which in current years in the most common form of this glyph. Astrolog also supports its classic glyph for the Vertex of a cross with its four endpoints split, which can be selected with the -YXG glyph selection switch or in the Graphics Settings dialog.</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is switch gives a list of all 24 supported aspects, their abbreviations as used in the aspect grids, their angles, and their orbs. It will list the index number of each aspect in addition to all the other info (e.g. Conjunct = 1, Opposite = 2, etc.) so one can see what number to pass to the -A switch when changing the number of aspects to be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B"/>
        <w:rPr/>
      </w:pPr>
      <w:r>
        <w:rPr/>
        <w:t>This display will also include a list of all aspects in order of their angle in degrees. It will list the number of degrees covered by each aspect based on the aspect’s orb, along with the number of degrees covered by the gaps between aspects. If any aspects are defined with wide enough orbs so that their areas overlap, this condition and the amount of overlap will be indicated. (When overlap causes more than one aspect to be valid, Astrolog will choose the aspect with the earlier index to be in effect.)</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or other bodies in a simple form. For each object is shown its distance from the Sun (or planet it orbits) in Astronomical Units (AU), its orbital period in Earth years, its diameter relative to the Earth (Earth being 1), its rotational period (i.e. day) in hours, its total mass relative to the Earth (Earth being 1), its average density with respect to water (water being 1), the tilt of its axis with respect to its orbit, and finally the number of primary moons or satellites it has. This table also includes Astrolog’s non-planet objects such as asteroids, lunar nodes, Uranians, Dwarf planets, and planetary moons, at least for the distance from Sun and length of year fields (and usually the diameter and day fields too). Finally this table will include star objects if they’re unrestricted, in which the “Distance” column will measure light years (instead of Astronomical Units as is done for planets) which is a factor of about 63000. Note that planet diameters will be displayed in kilometers (instead of the default in Earth radiuses) if the metric lengths setting (-Yv switch) is on.</w:t>
      </w:r>
    </w:p>
    <w:p>
      <w:pPr>
        <w:pStyle w:val="A"/>
        <w:rPr/>
      </w:pPr>
      <w:r>
        <w:rPr>
          <w:rStyle w:val="S"/>
        </w:rPr>
        <w:t>-H7:</w:t>
      </w:r>
      <w:r>
        <w:rPr/>
        <w:t xml:space="preserve"> Display information about the esoteric seven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Rays for minor bodies will only be included if those bodies are unrestricted.)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B"/>
        <w:rPr/>
      </w:pPr>
      <w:r>
        <w:rPr/>
        <w:t>If interpretations are on, then after the Rays are listed, this display will include a list of general Esoteric Astrology information used when interpreting Astrolog’s esoteric chart (-7 -I switches). Each sign, house, and planet will be listed with its esoteric information. Specifically, signs will include the esoteric lesson, mundane and esoteric mantras, and the sign’s type of Light and its corresponding Labor of Hercules. Houses will include general characteristics and the spiritual qualities they foster, and planets will include their esoteric meaning.</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which can be assigned to menu commands in the Windows version, although macros can be assigned to other numeric slots too.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1-6][0] &lt;strings&gt;:</w:t>
      </w:r>
      <w:r>
        <w:rPr/>
        <w:t xml:space="preserve"> Define macro(s) to run when chart calculated.</w:t>
      </w:r>
    </w:p>
    <w:p>
      <w:pPr>
        <w:pStyle w:val="B"/>
        <w:rPr/>
      </w:pPr>
      <w:r>
        <w:rPr/>
        <w:t>The -M2 through -M6 switches allow different calculation settings to be used for different rings in a bi-wheel, tri-wheel, or beyond chart. The switches take 2 through 6 string parameters respectively, and each string is a command line that gets automatically applied before calculating the planet positions for that ring. If the switch is invoked as -M20, -M30, and such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on average. That means all planets will have an average relative velocity value of 1.0, and in all cases a velocity of 2.0 means the planet is moving twice as fast as normal, and one of 0.01 means the planet is about to turn retrograde.</w:t>
      </w:r>
    </w:p>
    <w:p>
      <w:pPr>
        <w:pStyle w:val="B"/>
        <w:rPr/>
      </w:pPr>
      <w:r>
        <w:rPr/>
        <w:t>Note that moons and nodal objects orbiting planets have the average speed of the planet they orbit, and inner planets closer to the Sun than the central object have the average speed of the Sun. Similarly, when a planetary moon is set as the central object, inner moons of the same planet move at the same average speed as the planet being orbited (which means the speed the central body moon orbits that planet) while outer moons of the same planet move at the same average speed as that outer moon orbiting the planet.</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is setting will cause some applying vs. separating aspect orbs to be displayed wrong, i.e. shown as applying when the reverse is actually true or vice versa. This issue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v3 [0-9]:</w:t>
      </w:r>
      <w:r>
        <w:rPr/>
        <w:t xml:space="preserve"> Display decan or other information alongside positions.</w:t>
      </w:r>
    </w:p>
    <w:p>
      <w:pPr>
        <w:pStyle w:val="B"/>
        <w:rPr/>
      </w:pPr>
      <w:r>
        <w:rPr/>
        <w:t>Astrolog can divide the signs of the zodiac in various ways as used in traditional or Indian astrology, and display these subsections around graphic wheel charts, and in text listings. The optional numeric parameter to this switch (which is also the “Wheel Sign Subdivision Type” dropdown in the Chart Settings dialog) indicates the type of sign subdivision to display. In graphic wheel charts, the sign wheel will be subdivided appropriately, with each section labeled with a sign, planet, or number. In the standard text mode chart, the rightmost column will (as long as the “Print Nearest Second” setting or -b0 switch is on) display the placement of each planet within the selected division type, instead of latitude velocity. Note the ~v3 switch AstroExpression can be used to modify these divisions (i.e. how each section is sized and labeled) or create completely new ones. The nine sign subdivision types are:</w:t>
      </w:r>
    </w:p>
    <w:p>
      <w:pPr>
        <w:pStyle w:val="B"/>
        <w:rPr/>
      </w:pPr>
      <w:r>
        <w:rPr/>
        <w:t>1) Decan Ruler: Each sign is trisected into three equal 10 degree sections, showing traditional decans or faces. Each decan is labeled with the planet that rules (based on rulership settings) the sign associated with that third of the original sign.</w:t>
      </w:r>
    </w:p>
    <w:p>
      <w:pPr>
        <w:pStyle w:val="B"/>
        <w:rPr/>
      </w:pPr>
      <w:r>
        <w:rPr/>
        <w:t>2) Decan Sign: This option marks decans or faces with the signs themselves, as opposed to the planets which rule those signs. This is similar to the effect of the -3 switch, except instead of changing planet positions to new signs, it marks ranges of the zodiac with those signs.</w:t>
      </w:r>
    </w:p>
    <w:p>
      <w:pPr>
        <w:pStyle w:val="B"/>
        <w:tabs>
          <w:tab w:val="clear" w:pos="720"/>
          <w:tab w:val="left" w:pos="19470" w:leader="none"/>
        </w:tabs>
        <w:rPr/>
      </w:pPr>
      <w:r>
        <w:rPr/>
        <w:t>3) Chaldean Decan: Decans or faces are marked using the Chaldean method, by repeating the seven visible planets around the zodiac.</w:t>
        <w:tab/>
      </w:r>
    </w:p>
    <w:p>
      <w:pPr>
        <w:pStyle w:val="B"/>
        <w:rPr/>
      </w:pPr>
      <w:r>
        <w:rPr/>
        <w:t>4) Egyptian Term: Each sign is subdivided into five unequal sized areas between 2 and 12 degrees, each of which is associated with one of the five planets from Mercury through Saturn, as indicated by Egyptian terms or bounds.</w:t>
      </w:r>
    </w:p>
    <w:p>
      <w:pPr>
        <w:pStyle w:val="B"/>
        <w:rPr/>
      </w:pPr>
      <w:r>
        <w:rPr/>
        <w:t>5) Ptolemaic Term: Each sign is subdivided into five unequal sized areas between 3 and 8 degrees, each of which is associated with one of the five planets from Mercury through Saturn, as indicated by Ptolemaic terms or bounds. Other term arrangements can be configured with the ~v3 switch AstroExpression, in which the documentation for that switch gives an example to show Chaldean terms.</w:t>
      </w:r>
    </w:p>
    <w:p>
      <w:pPr>
        <w:pStyle w:val="B"/>
        <w:rPr/>
      </w:pPr>
      <w:r>
        <w:rPr/>
        <w:t>6) Navamsa: Each sign is subdivided into nine equal areas of 3:20 degrees each, as defined in Indian astrology Navamsas. Each section is labeled with a sign of the zodiac, and these zodiac signs increase around the wheel. That makes it equivalent to the 9th harmonic chart, in which each planet will be in a section labeled with the sign it would move to if the harmonic chart factor were set to 9. This is similar to the effect of the -9 switch, except instead of changing planet positions to new signs, it marks ranges of the zodiac with those signs.</w:t>
      </w:r>
    </w:p>
    <w:p>
      <w:pPr>
        <w:pStyle w:val="B"/>
        <w:rPr/>
      </w:pPr>
      <w:r>
        <w:rPr/>
        <w:t>7) 12th Harmonic: Each sign is divided into 12 equal 2.5 degree sections, based on the 12th harmonic in which the first section of each sign is associated with Aries, the second Taurus, and so on.</w:t>
      </w:r>
    </w:p>
    <w:p>
      <w:pPr>
        <w:pStyle w:val="B"/>
        <w:rPr/>
      </w:pPr>
      <w:r>
        <w:rPr/>
        <w:t>8) Dwad: Also called dwadasamsa or dodecatemoria, the dwad division is similar to the 12th harmonic division above, except each sign labels sections starting with its own sign, instead of Aries. This is similar to the effect of the -4 switch, except instead of changing planet positions to new signs, it marks ranges of the zodiac with those signs.</w:t>
      </w:r>
    </w:p>
    <w:p>
      <w:pPr>
        <w:pStyle w:val="B"/>
        <w:rPr/>
      </w:pPr>
      <w:r>
        <w:rPr/>
        <w:t>9) Nakshatra: This shows the Nakshatra division used in Vedic astrology. The wheel of the zodiac is divided into 27 equal sized areas of 13:30 degrees each, and each section is labeled with the number 1-27. If the Nakshatra font is set be Hank’s Nakshatra (“-YXfn 9” on the command line) then the Nakshatras will be displayed with glyphs instead of numbers. Since nine of the Nakshatras overlap sign boundaries, both halves of them will be labeled appropriately. The text mode version of this division will not only list the Nakshatra number, but also a four letter abbreviation of the lunar mansion name, like as done when the “Display Format” setting is set to “27 Nakshatras” (-sn switch). When displaying the Nakshatras around a graphic wheel chart, the numbers or Nakshatra glyphs will be colored based on the ruler of that Nakshatra. Specifically, starting with Nakshatra #1, the colors will be that of the objects South Node (Ketu), Venus, Sun, Moon, Mars, North Node (Rahu), Jupiter, Saturn, and Mercury (with these nine repeated three times).</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p:</w:t>
      </w:r>
      <w:r>
        <w:rPr/>
        <w:t xml:space="preserve"> Like -g but generate parallel and contraparallel aspects.</w:t>
      </w:r>
    </w:p>
    <w:p>
      <w:pPr>
        <w:pStyle w:val="B"/>
        <w:rPr/>
      </w:pPr>
      <w:r>
        <w:rPr/>
        <w:t>Astrolog can show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gd:</w:t>
      </w:r>
      <w:r>
        <w:rPr/>
        <w:t xml:space="preserve"> Like -g but aspects measure distance proportions.</w:t>
      </w:r>
    </w:p>
    <w:p>
      <w:pPr>
        <w:pStyle w:val="B"/>
        <w:rPr/>
      </w:pPr>
      <w:r>
        <w:rPr/>
        <w:t>Astrolog supports “distance aspects”, or events that compare distances of planets from the observer. Just as standard aspects compare position along horizontal zodiac position, and Parallel/Contraparallel aspects compare position along vertical declination, distance aspects consider the third dimension of distance. To enable distance aspects, use this switch, or the “Aspects Measure Distance” option in Display Settings.</w:t>
      </w:r>
    </w:p>
    <w:p>
      <w:pPr>
        <w:pStyle w:val="B"/>
        <w:rPr/>
      </w:pPr>
      <w:r>
        <w:rPr/>
        <w:t>Distance aspects compare proportions or ratios of distance, in which each aspect’s normal angle indicates the proportion compared to 180. For example, a “Square” aspect in this context means one planet is 50% of the distance from the observer as the other (90/180), while a “Sextile” means one planet has 1/3 the distance of the other (60/180). The “Conjunction” aspect is used to represent distances being equal, which means there’s never an Opposition distance aspect in charts (because 180/180 would be redundant). Aspect orbs become percentages of distance. For example, a 5 degree aspect orb in this context means planets forming distance aspects are allowed to be up to 5% different from the exact proportional distance. (One way to distinguish a chart of distance aspects is that orbs are expressed as percentages instead of degrees.) For these distance aspects, “waxing” means the nearer planet is moving away from the observer, while “waning” means the nearer planet is moving closer.</w:t>
      </w:r>
    </w:p>
    <w:p>
      <w:pPr>
        <w:pStyle w:val="B"/>
        <w:rPr/>
      </w:pPr>
      <w:r>
        <w:rPr/>
        <w:t>This setting when enabled will also extend vertical aspects (-gp switch). In addition to Parallel/Contraparallel which map to Conjunction/Opposition, the other aspects can measure other proportions. Each aspect’s normal angle indicates the proportion compared to 180. For example, a “Square” aspect in this context means one planet has half the declination of the other (90/180), while a “Trine” means one planet has 2/3 the declination of the other (120/180). For these vertical aspects, “waxing” means they’re on the same side of the baseline, while “waning” means they’re on opposite sides. (Because of this, Parallel aspects are always waxing, while Contraparallel are always waning.)</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x:</w:t>
      </w:r>
      <w:r>
        <w:rPr/>
        <w:t xml:space="preserve"> Like -g but generate waxing/waning instead of offset orbs.</w:t>
      </w:r>
    </w:p>
    <w:p>
      <w:pPr>
        <w:pStyle w:val="B"/>
        <w:rPr/>
      </w:pPr>
      <w:r>
        <w:rPr/>
        <w:t>Ability to determine and display whether an aspect is waxing or waning is included in the -g option. Waxing means the overall difference between the two planets is increasing, while waning means the difference is decreasing. (Compare waxing/waning to applying/separating orbs in which the exact aspect is about to happen or has just happened, or to positive/negative in which the current angle is greater than or less than the aspect’s angle.) All three types of orbs can be seen in the -g aspect grid chart, the -a and -D aspect list charts, and the -t and -T transit to natal charts.</w:t>
      </w:r>
    </w:p>
    <w:p>
      <w:pPr>
        <w:pStyle w:val="B"/>
        <w:rPr/>
      </w:pPr>
      <w:r>
        <w:rPr/>
        <w:t>This setting will also make it so that certain charts which display exact times of aspects will include whether the aspect is waxing/waning next to them. The transit to transit times chart (-d switch), and the transit to natal times chart (-t switch), will label waxing aspects with “x” and waning with “n”. Similarly, the graphic calendar (-K -X switches) will label aspects with “wax” or “wan” if there’s enough room to the left of the time in the calendar boxes. Note that exact Conjunction and Opposition aspects are never waxing or waning, so won’t be labeled as either.</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d:</w:t>
      </w:r>
      <w:r>
        <w:rPr/>
        <w:t xml:space="preserve"> Like -a but aspects measure distance proportions.</w:t>
      </w:r>
    </w:p>
    <w:p>
      <w:pPr>
        <w:pStyle w:val="B"/>
        <w:rPr/>
      </w:pPr>
      <w:r>
        <w:rPr/>
        <w:t>The -a aspect list can be made to show distance aspects if invoked as -ad or -a0d, turning on the same flag as the -gd switch above. When in effect, the distance aspects setting will also affect -D and -T transit influence charts, as well as -B and -V transit graph charts (both single chart and transit/relationship comparison chart versions).</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lis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x:</w:t>
      </w:r>
      <w:r>
        <w:rPr/>
        <w:t xml:space="preserve"> Like -a but generate waxing/waning instead of offset orbs.</w:t>
      </w:r>
    </w:p>
    <w:p>
      <w:pPr>
        <w:pStyle w:val="B"/>
        <w:rPr/>
      </w:pPr>
      <w:r>
        <w:rPr/>
        <w:t>This is a shorthand way to bring up the -a or -a0 sorted aspect list chart, with the aspect orbs shown as waxing or waning, instead of positive or negative offsets to the exact aspect size. This is like how -gx does the same thing with the -g aspect grid switch.</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This is basically a local space mundoscope.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the planet’s brightness in magnitude, its phase (both as a percentage of disk area covered, and percentage of time to fullness), and the angular diameter that its disk covers in the sky.</w:t>
      </w:r>
    </w:p>
    <w:p>
      <w:pPr>
        <w:pStyle w:val="B"/>
        <w:rPr/>
      </w:pPr>
      <w:r>
        <w:rPr/>
        <w:t>If the -v3 switch setting is on,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or whatever the current 3D house model is, as set with the -c3 switch)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 In summary there are four types of planetary position displays: Azimuth and altitude showing the positions of the object relative to the local horizon (covered with -Z, or -Z0 and -c3 2), prime vertical coordinates (covered with -Z0 and -c3 1), right ascension and declination along the celestial equator showing the object’s position with respect to the background of stars (covered with -Z0 and -c3 3), and finally longitude and latitude showing where on the Earth the object is straight up (as in the astro-graph zenith locations).</w:t>
      </w:r>
    </w:p>
    <w:p>
      <w:pPr>
        <w:pStyle w:val="A"/>
        <w:rPr/>
      </w:pPr>
      <w:r>
        <w:rPr>
          <w:rStyle w:val="S"/>
        </w:rPr>
        <w:t>-Zd:</w:t>
      </w:r>
      <w:r>
        <w:rPr/>
        <w:t xml:space="preserve"> Search day for object local rising and setting times.</w:t>
      </w:r>
    </w:p>
    <w:p>
      <w:pPr>
        <w:pStyle w:val="B"/>
        <w:rPr/>
      </w:pPr>
      <w:r>
        <w:rPr/>
        <w:t>One can display the rising and setting times of the Sun, Moon, and other bodie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above the horizon), and reaches its nadir point (conjuncts meridian while below the horizon).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view of how the planets are actually positioned at the time in question. For example, standard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cliptic or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If the -Yv metric lengths switch setting is on, then these lengths will be displayed in kilometers instead, which gives a more detailed measurement.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Because of this, the sector chart will only include objects that actually rise and set during the day, and objects that never do that such as circumpolar stars, or house cusp objects like the Vertex and East Point, will be omitted from the chart.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If any planet that rules or co-rules it is in the chart.</w:t>
        <w:br/>
        <w:t>(3) If the -l0 switch is active, also checked will be if there’s a planet in the house it corresponds to.</w:t>
        <w:br/>
        <w:t>(4) If the -v3 switch is active, also checked will be if there’s a planet in a decan mapping to that sign.</w:t>
      </w:r>
    </w:p>
    <w:p>
      <w:pPr>
        <w:pStyle w:val="B"/>
        <w:rPr/>
      </w:pPr>
      <w:r>
        <w:rPr/>
        <w:t>For example, with my Venus in Sagittarius, for me: (1) Sagittarius gets more power because Venus is in it, and (2)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nd each mode as well, all this being perhaps a more accurate version of the element table in the -v chart.</w:t>
      </w:r>
    </w:p>
    <w:p>
      <w:pPr>
        <w:pStyle w:val="B"/>
        <w:rPr/>
      </w:pPr>
      <w:r>
        <w:rPr/>
        <w:t>Also (unless the -l0 switch is active) one will get the influence of each house in the chart as well. This will also include summaries for the four house “elements” (called Dharma, Artha, Kama, and Moksha houses in Indian/Vedic astrology), and the three house “modes” (Angular, Succedent, and Cadent). Each house has a base influence (e.g. Angular houses are inherently stronger than non-Angular), and houses also receive influence based in the influence of the planets within them. Because house influences are tracked separately, signs don’t receive influence if a planet is in the corresponding house (e.g. a planet in the 10th house by default doesn’t add influence to Capricorn).</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in detriment in the sign (indicated with “R” or “d” characters), whether the planet esoterically rules or is in detriment in the sign (“S” or “s” characters), whether the planet Hierarchically rules or is in detriment in the sign (“H” or “h” characters), whether the planet exalts or falls in the sign (“X” or “f” characters), and finally whether the planet Ray rules or is in Ray detriment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B"/>
        <w:rPr/>
      </w:pPr>
      <w:r>
        <w:rPr/>
        <w:t>This chart will display a special Esoteric Astrology interpretation when interpretations are turned on. For each planet in sign placement, Astrolog will display the esoteric meaning of the planet, the Ray of the planet and its meaning, the esoteric lesson of the sign, the mundane and esoteric mantras of the sign, the spiritual type of Light of the sign, the sign’s associated Labor of Hercules, the mundane/exoteric and esoteric ruler(s) of the sign, along with the sign’s Ray(s), and any standard, esoteric, Hierarchical, or Ray rulerships. If the “text influence chart shows sign influences too” setting (-j0 switch) is on, then house placement will be esoterically interpreted as well. Astrolog will display the esoteric meaning of the house, the Ray(s) of the sign corresponding to the house, and any house Ray rulerships.</w:t>
      </w:r>
    </w:p>
    <w:p>
      <w:pPr>
        <w:pStyle w:val="C"/>
        <w:rPr/>
      </w:pPr>
      <w:r>
        <w:rPr/>
        <w:t>Also included in the interpretation is an esoteric “Ray chart” for the person or time in question. A true Ray chart can’t be determined objectively, but it’s possible to give clues or hints to a Ray chart based on astrological influences. Displayed will be the potential Rays for soul, personality, mental vehicle, astral vehicle, and physical vehicle. For each vehicle, each of the Seven Rays is given a score, and these Rays and their percentages are displayed in order. Each vehicle focuses upon two or three planets that align with it, which may include Earth and Vulcan, so for best results these objects should be unrestricted. For the planets in question, the Ray vehicle score calculating process looks at the Rays of the planet’s sign, along with the Rays of the exoteric and esoteric rulers of the sign (and the Rays of their dispositors or planets which rule those signs). Some signs have multiple or veiled exoteric or esoteric rulers, in which case both lines are considered. If the “wheel sign subdivision type” setting (-v3 switch) is on, then also considered will be the sign based decanates. (This means looking at four things: Standard sign placement and ruler, along with 1/3 score for the decanate placement of the sign ruler, 1/3 score for the sign of the ruler of the decanate, and 1/9 score for the decanate placement of the decanate ruler.) Finally, for the three vehicles, Rays are proportioned to align with the common distribution of Rays for those vehicles: Physical Ray is usually 7, 3, or 1. Astral Ray is usually 6, 2, or 1. Mental Ray is usually 5, 3, 4, or 1.</w:t>
      </w:r>
    </w:p>
    <w:p>
      <w:pPr>
        <w:pStyle w:val="C"/>
        <w:rPr/>
      </w:pPr>
      <w:r>
        <w:rPr/>
        <w:t>The text used for the mantras, spiritual Light, and Herculean Labors is from the book “Esoteric Astrology” by Alice A. Bailey. The text used for esoteric planet meanings, esoteric sign lessons, and esoteric house meanings, along with the main design logic of the astrological influences Ray chart itself, is by Esoteric Astrologer BL Allison.</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lt;step&gt; [&lt;dist&gt;]]:</w:t>
      </w:r>
      <w:r>
        <w:rPr/>
        <w:t xml:space="preserve"> Like -L but list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Astrolog will detect all possible latitude crossings, even those near the poles. Note that for any astrocartography chart with a given number of uniquely positioned objects, with any orientation of its lines there should always be the same number of crossings total. This chart will respect the rising and setting restrictions (-YRZ switch) which when set will prevent the display of latitude crossings involving the Ascendant, Midheaven, Descendant, or Nadir.</w:t>
      </w:r>
    </w:p>
    <w:p>
      <w:pPr>
        <w:pStyle w:val="B"/>
        <w:rPr/>
      </w:pPr>
      <w:r>
        <w:rPr/>
        <w:t>The text mode astro-graph chart will also display a list of cities from the atlas closest to each latitude crossing. The second optional parameter to the -L0 switch specifies the maximum distance allowed from the crossing point to a city, in default distance units (miles or kilometers). In the Windows version, the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arest Cities List This Many Cities” field in Chart Settings sets this distance.</w:t>
      </w:r>
    </w:p>
    <w:p>
      <w:pPr>
        <w:pStyle w:val="B"/>
        <w:rPr/>
      </w:pPr>
      <w:r>
        <w:rPr/>
        <w:t>The text mode astro-graph chart has an alternate version that displays when in relationship comparison mode (-L -r0 switches). This relationship astrocartography chart will map the lines of both sets of planets separately, and indicate latitude crossings or parans where one chart’s lines crosses the other chart’s lines. For example, this can do a relationship comparison between two people and see where their lines cross, or compare between transit and natal charts to see how current energies are affecting one’s natal energies. When in transit to natal comparison chart mode (-rt switch) transit restrictions will be checked when deciding what objects to include. For example, if only the Sun is enabled in transit restrictions, and only the Moon is enabled in standard restrictions, then only transiting Sun crossing natal Moon lines will be displayed. Each line will be marked with “#1” or “#2” to indicate the two chart slots, or else be marked with “T.” or “P.” or “N.” to indicate transiting, progressed, or natal.</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 per 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Events for planets stationary going retrograde will be marked with “S/R”, and planets stationary going direct will be marked with “S/D”. This chart (along with the -t list described below)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search for parallel and contraparallel aspects instead of standard aspects when the parallel aspects setting (-gp switch) is on. These aspects will check ecliptic instead of equatorial coordinates, if the -AP switch setting is on. For “vertical” events, it will show the planet’s declination value at that time in parentheses (instead of just the zodiac position longitude, which is less useful).</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4 through 2025),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2 10”.</w:t>
      </w:r>
    </w:p>
    <w:p>
      <w:pPr>
        <w:pStyle w:val="A"/>
        <w:rPr/>
      </w:pPr>
      <w:r>
        <w:rPr>
          <w:rStyle w:val="S"/>
        </w:rPr>
        <w:t>-dp[0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influences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orb (which may be displayed in positive/negative, applying/separating, or waxing/waning form),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Ranges of years will respect the “Years to Span” value in the Transits dialog, or the parameter passed to the :EY command switch, and cover spans up to 21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n “r” after a planet location in the list indicates the planet was retrograde at the time that day. For example, to see the ephemeris for someone’s birth month, one can do the convenient “-i chartfile -E”, or to see the ephemeris for this month, do “-n -E”. The -E switch may be combined with the -gp or -ap parallel aspects feature to generate an ephemeris of ecliptic latitudes (or equatorial declinations if the -sr flag is in effect) instead of the normal zodiac longitudes. When the -p switch progressed mode is on, this will show a progression of the fixed natal chart to the span of dates covered in the ephemeris (instead of just graphing a changing natal chart to a single fixed progression date).</w:t>
      </w:r>
    </w:p>
    <w:p>
      <w:pPr>
        <w:pStyle w:val="B"/>
        <w:rPr/>
      </w:pPr>
      <w:r>
        <w:rPr/>
        <w:t>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21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h” for a step rate in hours, “m” for a step rate in months, “y” for a step rate in years, and “d” (or nothing) for a step rate in days. For example, “-E0 h8” will output data every eight hours or four times per day, “-E0 d2” will display positions every other day, “-Ey0 m3” will display positions once every three months,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w:t>
      </w:r>
    </w:p>
    <w:p>
      <w:pPr>
        <w:pStyle w:val="B"/>
        <w:rPr/>
      </w:pPr>
      <w:r>
        <w:rPr/>
        <w:t>This chart can also display the moons of Dwarf planets Eris, Haumea, Quaoar, Orcus, and Salacia. Earth’s moon and Nodes can be included if these points are first assigned to custom objects, and Salacia’s moon Actaea can be included if Salacia itself is first assigned to Orcus’ object slot. For example, to display all Dwarf planet moons at once in these charts (Eris’ Dysnomia, Haumea’s Hi’iaka and Namaka, Quaoar’s Weywot, and Orcus’ Vanth) use the following command line: -Yej Vul 120136199 -Yej Cup 120136108 -Yej Had 220136108 -Yej Zeu 120050000 -Yej Kro 120090482 -Yej Eri 920136199 -Yej Hau 920136108 -Yej Qua 920050000 -Yej Orc 920090482 _R Vul Cup Had Zeu Kro Eri Hau Qua Orc.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or other central object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80:</w:t>
      </w:r>
      <w:r>
        <w:rPr/>
        <w:t xml:space="preserve"> Like -8 but compute true planetcentric positions separately.</w:t>
      </w:r>
    </w:p>
    <w:p>
      <w:pPr>
        <w:pStyle w:val="B"/>
        <w:rPr/>
      </w:pPr>
      <w:r>
        <w:rPr/>
        <w:t>Astrolog’s text and graphic planetary moons charts (-8 switch) may be invoked as -80 to cast each planetcentric chart separately. This setting is also in the Moon Object Settings dialog under the option “true planetcentric positions in moons charts”. Normally (to have a consistent view of the solar system) a planetcentric chart is the geocentric perspective of the planet, with the geocentric positions just offset to that planet. With this setting, the planetcentric chart will be cast relative to that planet, which may make planets appear slightly differently than they appear from Earth, due to light travel time to Earth. Note that this setting only makes a difference for apparent positions, and that if true positions are on (-YT switch) then -8 and -80 charts will be identical. True position charts and -80 charts will be virtually identical for planetcentric positions, since most moons are only a few light seconds away from their planet.</w:t>
      </w:r>
    </w:p>
    <w:p>
      <w:pPr>
        <w:pStyle w:val="A"/>
        <w:rPr/>
      </w:pPr>
      <w:r>
        <w:rPr>
          <w:rStyle w:val="S"/>
        </w:rPr>
        <w:t>-Ux:</w:t>
      </w:r>
      <w:r>
        <w:rPr/>
        <w:t xml:space="preserve"> Display exoplanets chart listing exact times of transits.</w:t>
        <w:br/>
      </w:r>
      <w:r>
        <w:rPr>
          <w:rStyle w:val="S"/>
        </w:rPr>
        <w:t>-Ux[d,m,y,Y]:</w:t>
      </w:r>
      <w:r>
        <w:rPr/>
        <w:t xml:space="preserve"> Like -Ux but for day, month, year, or five years.</w:t>
      </w:r>
    </w:p>
    <w:p>
      <w:pPr>
        <w:pStyle w:val="B"/>
        <w:rPr/>
      </w:pPr>
      <w:r>
        <w:rPr/>
        <w:t>Astrolog has the ability to show exoplanets, or planets that orbit other stars. The strongest event in astrology is the eclipse or two bodies overlapping, and Astrolog can already detect when planets and moons eclipse each other. Detecting when exoplanets pass in front of their stars is a natural next step for astrology, in which exoplanets transits accentuate that fixed star’s energy.</w:t>
      </w:r>
    </w:p>
    <w:p>
      <w:pPr>
        <w:pStyle w:val="B"/>
        <w:rPr/>
      </w:pPr>
      <w:r>
        <w:rPr/>
        <w:t>Astrolog has an exoplanets chart, which can be displayed with the -Ux switch, or “Setting / Planetary Moons / Exoplanets Chart” menu command in the Windows version. It will show text listing exoplanet transits taking place at or around the chart time. In this chart, for each exoplanet transit its name and zodiac position location will be displayed, along with the magnitude of the star. The date/time of the transit event will be displayed as well, as a series of five values: When it might start, when it definitely starts, the middle of the transit, when it might end, and when it’s definitely ended. This text is colored red for when the “definitely no” period ends and the “maybe” period starts, yellow for when the “maybe” period ends and the “definitely yes” period starts, and green for the middle of the “definitely yes” period. If one of the times takes place after midnight on the next day, it will be instead colored white. Finally displayed is the duration of the transit, and the current uncertainty offset of it (which is always half the span of the yellow “maybe” periods).</w:t>
      </w:r>
    </w:p>
    <w:p>
      <w:pPr>
        <w:pStyle w:val="B"/>
        <w:rPr/>
      </w:pPr>
      <w:r>
        <w:rPr/>
        <w:t>Exoplanets don’t have known orbital elements, like planets and moons do. Exoplanets are instead detected by means such as dimming of the star they pass in front of. This means things such as Earth’s position in its orbit around the Sun may slightly affect when exoplanet transits actually take place. As a result, exoplanets transits are defined by a period and duration, combined with uncertainty offsets for both of them. These uncertainties increase the greater number of iterations a transit is from when it was originally observed. Eventually (far enough in the past or future) the yellow “maybe” periods on the sides get wide enough such that the green “definitely yes” period in the middle disappears. In such a case only three times will be displayed: When the “maybe” period starts and ends, and the middle of it displayed in yellow. If the 3D houses setting is off (-c3 switch) then only transits with a “definitely yes” period will be included in the list.</w:t>
      </w:r>
    </w:p>
    <w:p>
      <w:pPr>
        <w:pStyle w:val="B"/>
        <w:rPr/>
      </w:pPr>
      <w:r>
        <w:rPr/>
        <w:t>The exoplanets chart by default displays those exoplanets in effect during the chart time. If the Parallel Aspects setting is on, then it will instead search over a period of time and display all exoplanet transits that take place during it. The period of time is taken from the “times and graph cover” transit settings, and may be a day, month, year, or range of years. On the command line, the switch may be invoked as -Uxd, -Uxm, -Uxy, or -UxY to select a day, month, year, or five years. (The -EY switch setting can select a different range of years.) Also, the -ma switch setting affects the exoplanets chart, and if enabled each exoplanet transit will have listed after it the aspects it makes to planets in the main chart.</w:t>
      </w:r>
    </w:p>
    <w:p>
      <w:pPr>
        <w:pStyle w:val="A"/>
        <w:rPr/>
      </w:pPr>
      <w:r>
        <w:rPr>
          <w:rStyle w:val="S"/>
        </w:rPr>
        <w:t>-e:</w:t>
      </w:r>
      <w:r>
        <w:rPr/>
        <w:t xml:space="preserve"> Display all charts (-v-w-g-a-m-Z-S-l-K-j-7-L-E-P-Zd-d-D-B-8-Ux).</w:t>
      </w:r>
    </w:p>
    <w:p>
      <w:pPr>
        <w:pStyle w:val="B"/>
        <w:rPr/>
      </w:pPr>
      <w:r>
        <w:rPr/>
        <w:t>There are 19 main different formats of chart display available: The standard listing of planet positions which you get without any switches or with the -v option, the house wheel you get with -w, the aspect/midpoint grid you get with -g, and the charts generated with the -a, -m, -Z, -S, -l, -K, -j, -7, -L, -E, -P, -Zd, -d, -D, -B, -8, and -Ux switches. The -e “everything” option will display the chart in all 20 of these formats for about 1250 lines and 74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2”.</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2”.</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2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2”,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The information will be printed as a list of transits, sorted in order from most significant to least significant. For each transit in effect, the transiting and natal planets (and the signs they are in) are displayed, along with the aspect and the orb (which may be displayed in positive/negative, applying/separating, or waxing/waning form).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that unlike -tr it will include aspects other than the Conjunction.)</w:t>
      </w:r>
    </w:p>
    <w:p>
      <w:pPr>
        <w:pStyle w:val="B"/>
        <w:rPr/>
      </w:pPr>
      <w:r>
        <w:rPr/>
        <w:t>This switch is complementary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2”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i,z,n,f]:</w:t>
      </w:r>
      <w:r>
        <w:rPr/>
        <w:t xml:space="preserve"> Sort parts by index, position, name, or formula.</w:t>
      </w:r>
    </w:p>
    <w:p>
      <w:pPr>
        <w:pStyle w:val="B"/>
        <w:rPr/>
      </w:pPr>
      <w:r>
        <w:rPr/>
        <w:t>As with the fixed stars, the Arabic part listing may also be sorted in various useful orders. The -Pz switch will set the sort order for -P to be in order of zodiac position, with parts in Aries first and Pisces last. The -Pn switch will sort parts by name, with the part of Accomplishment first and Worldliness last. The -Pf switch will sort by formula, in which the ordering reflects the contents of each term, with Ascendant and early planet terms first, and cusp and other special ones last. Finally, the -Pi switch will sort by default index, which groups parts by category.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interpretation option is an extensive feature to generate interpretations of many of Astrolog’s charts. Simply include the -I switch to enter a mode which shows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little more than a combining of phrases representing the planet, sign, and house in question. Nevertheless, those who aren't experienced with interpreting charts might find this to be of use. These interpretaions will include adjustments for retrogradation, decanate placement, exaltations, and rulerships (assuming standard, esoteric, Hierarchical, and/or Ray based rulerships are enabled).</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Other interprations can be done too: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 Finally, “-8 -I” is a legal combination, and will interpret Astrolog’s planetary moons chart, specifically interpretations for the aspects moons make, as well as interpretations for the meanings of moons in prominence zones, i.e. moons that are leading, following, close, or distant from their planet.</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Astrolog supports displaying the chart for the time at the current moment. In other words, invoke as astrolog -n and see where the planets are right now. (This is fun, in which the house cusps change one minute about every four seconds!) The daylight time, time zone, and location for this chart are taken from the default values in the astrolog.as file, or as defined in the DEFAULT_ZONE, DEFAULT_LONG, and DEFAULT_LAT values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 The -n switch can also be invoked with subswitches to set other chart slots, for example -n2 will set chart slot #2 to the current moment now, and -nd3 will set chart slot #3 to midnight on the current day.</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f &lt;temp&gt;:</w:t>
      </w:r>
      <w:r>
        <w:rPr/>
        <w:t xml:space="preserve"> Change default temperature for atmospheric refraction.</w:t>
      </w:r>
    </w:p>
    <w:p>
      <w:pPr>
        <w:pStyle w:val="B"/>
        <w:rPr/>
      </w:pPr>
      <w:r>
        <w:rPr/>
        <w:t>The default temperature to use for a chart when applying atmospheric refraction may be specified with this switch. Temperature can be specified in degrees Celsius (the default or by including a “C” suffix), or in degrees Fahrenheit (by including an “F” suffix). Note that this is a global setting, so affects all charts. To fully support refraction, the standard interface for specifying time and location should also ask for temperature (although that piece of information would of course be unnecessary for standard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y&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2”.</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Feb 14 2022 1:09pm -zN Seattle” is a quick way to do a chart for that city given the date and local time.</w:t>
      </w:r>
    </w:p>
    <w:p>
      <w:pPr>
        <w:pStyle w:val="A"/>
        <w:rPr/>
      </w:pPr>
      <w:r>
        <w:rPr>
          <w:rStyle w:val="S"/>
        </w:rPr>
        <w:t>-q &lt;month&gt; &lt;day&gt; &lt;year&gt; &lt;time&gt;:</w:t>
      </w:r>
      <w:r>
        <w:rPr/>
        <w:t xml:space="preserve"> Compute chart for time of day.</w:t>
      </w:r>
    </w:p>
    <w:p>
      <w:pPr>
        <w:pStyle w:val="B"/>
        <w:rPr/>
      </w:pPr>
      <w:r>
        <w:rPr/>
        <w:t>The -q &lt;month&gt; &lt;day&gt; &lt;year&gt; &lt;time&gt; option takes the four parameters and casts a chart for the time in question. The daylight saving, time zone, and location are taken from the default values, as set with the -z switches. This is just a useful shorthand way to quickly make a chart. Note that the -qa option which takes all seven chart parameters can be duplicated with -q along with the -z &lt;zone&gt; and -l &lt;long&gt; &lt;lat&gt; options.</w:t>
      </w:r>
    </w:p>
    <w:p>
      <w:pPr>
        <w:pStyle w:val="B"/>
        <w:rPr/>
      </w:pPr>
      <w:r>
        <w:rPr/>
        <w:t>See the -i[2-6] switch for subswitches that can be applied to -q to load the data into other locations, e.g. the -q switch can be invoked as -q2 to set the information in chart slot #2 instead of the main chart.</w:t>
      </w:r>
    </w:p>
    <w:p>
      <w:pPr>
        <w:pStyle w:val="A"/>
        <w:rPr/>
      </w:pPr>
      <w:r>
        <w:rPr>
          <w:rStyle w:val="S"/>
        </w:rPr>
        <w:t>-qd &lt;month&gt; &lt;day&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2, do “astrolog -qm 12 2022”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y&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y&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c &lt;mon&gt; &lt;day&gt; &lt;year&gt; &lt;time&gt; &lt;dst&gt; &lt;zone&gt; &lt;long&gt; &lt;lat&gt; &lt;name&gt; &lt;city&gt;:</w:t>
      </w:r>
      <w:r>
        <w:rPr/>
        <w:t xml:space="preserve"> Like -qb but takes additional parameters for name and city.</w:t>
      </w:r>
    </w:p>
    <w:p>
      <w:pPr>
        <w:pStyle w:val="B"/>
        <w:rPr/>
      </w:pPr>
      <w:r>
        <w:rPr/>
        <w:t>This switch is just like -qb above, except it takes 10 parameters to fill out all fields of chart information, including name and location strings. (It’s like a combination of -qb which sets the eight pieces of data, and -zl which sets name and location.) When saving a chart list to Astrolog’s own chart list format, the file will consist of a sequence of -qcl switches, which when loaded back in will define the complete sets of chart information and append them to the chart list.</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qL &lt;index&gt;:</w:t>
      </w:r>
      <w:r>
        <w:rPr/>
        <w:t xml:space="preserve"> Compute chart based on index within chart list.</w:t>
      </w:r>
    </w:p>
    <w:p>
      <w:pPr>
        <w:pStyle w:val="B"/>
        <w:rPr/>
      </w:pPr>
      <w:r>
        <w:rPr/>
        <w:t>This switch will do the reverse of -ql, and will copy a chart from the chart list into the main slot to be displayed. In other words, it casts a chart based on the specified index in the chart list. (Indexes start with 0 for the first chart in the chart list.)</w:t>
      </w:r>
    </w:p>
    <w:p>
      <w:pPr>
        <w:pStyle w:val="A"/>
        <w:rPr/>
      </w:pPr>
      <w:r>
        <w:rPr>
          <w:rStyle w:val="S"/>
        </w:rPr>
        <w:t>-ql [..]:</w:t>
      </w:r>
      <w:r>
        <w:rPr/>
        <w:t xml:space="preserve"> Like -q but also append chart info to chart list in memory.</w:t>
      </w:r>
    </w:p>
    <w:p>
      <w:pPr>
        <w:pStyle w:val="B"/>
        <w:rPr/>
      </w:pPr>
      <w:r>
        <w:rPr/>
        <w:t>If the -q switch is invoked as -ql, it will behave as before, except the chart specified will also have its information appended to Astrolog’s chart list. For example, -qyl 2022 will load the chart for the start of the year 2022 into slot #1, and also append that chart to the chart list.</w:t>
      </w:r>
    </w:p>
    <w:p>
      <w:pPr>
        <w:pStyle w:val="A"/>
        <w:rPr/>
      </w:pPr>
      <w:r>
        <w:rPr>
          <w:rStyle w:val="S"/>
        </w:rPr>
        <w:t>-i &lt;file&gt;:</w:t>
      </w:r>
      <w:r>
        <w:rPr/>
        <w:t xml:space="preserve"> Compute chart based on info in file.</w:t>
      </w:r>
    </w:p>
    <w:p>
      <w:pPr>
        <w:pStyle w:val="B"/>
        <w:rPr/>
      </w:pPr>
      <w:r>
        <w:rPr/>
        <w:t>This loads a file into the program. It can be any Astrolog file saved with the -o option, as well as several external file formats that Astrolog also supports. See the -o option below for details.</w:t>
      </w:r>
    </w:p>
    <w:p>
      <w:pPr>
        <w:pStyle w:val="C"/>
        <w:rPr/>
      </w:pPr>
      <w:r>
        <w:rPr/>
        <w:t xml:space="preserve">Astrodatabank import: Astrolog can import Astrodatabank format files. This format stores multiple charts, and so will populate Astrolog’s chart list (and the last chart read will be put into chart slot #1, so a file containing just one chart is immediately displayed). These are XML format files with an advanced schema containing records for a variety of astrological data, although only fields corresponding to Astrolog’s chart information fields will actually be read in. Files are recognized as Astrodatabank format because their first character is “&lt;” for a HTML-like tag. The Astrodatabank can be viewed online at </w:t>
      </w:r>
      <w:hyperlink r:id="rId3">
        <w:r>
          <w:rPr>
            <w:rStyle w:val="InternetLink"/>
          </w:rPr>
          <w:t>https://www.astro.com/astro-databank/</w:t>
        </w:r>
      </w:hyperlink>
      <w:r>
        <w:rPr/>
        <w:t xml:space="preserve"> and the actual Astrodatabank XML itself (of which the full database currently contains 69230 charts in a large 200MB file) can be downloaded from: </w:t>
      </w:r>
      <w:hyperlink r:id="rId4">
        <w:r>
          <w:rPr>
            <w:rStyle w:val="InternetLink"/>
          </w:rPr>
          <w:t>http://www.astro.com/adbexport/</w:t>
        </w:r>
      </w:hyperlink>
    </w:p>
    <w:p>
      <w:pPr>
        <w:pStyle w:val="C"/>
        <w:rPr/>
      </w:pPr>
      <w:r>
        <w:rPr/>
        <w:t>Solar File import: Astrolog can import text files created by astrology program Solar Fire. This format stores multiple charts, and so will populate Astrolog’s chart list (and the last chart read will be put into chart slot #1, so a file containing just one chart is immediately displayed). This doesn’t mean the actual Solar Fire file binary format which has the “.SFcht” extension. Instead, Astrolog can import Solar File’s text file export, which is created in Solar File by doing “File / Open / Chart Database / Send/Add / Email All Charts”. Make sure “Attach chart file to email” and “Text File” are turned on, and “Include chart comments” and “Include life events” are off. The human readable “charts.txt” attachment produced is what can be loaded in to Astrolog, which is a quick way to transfer a Solar File chart database into Astrolog. Files are recognized as Solar Fire export format because their first line is blank, followed by records for each chart which are lines for name, time, and location, separated by blank lines.</w:t>
      </w:r>
    </w:p>
    <w:p>
      <w:pPr>
        <w:pStyle w:val="B"/>
        <w:rPr/>
      </w:pPr>
      <w:r>
        <w:rPr/>
        <w:t>Note that specification of Astrolog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Aug 4 2024 -d -R0 Sun Moo -A 1”, which will scan the 4th for Conjunctions involving the Sun and Moon, and display the time. Before, to get a New Moon chart one would then have to manually specify the time displayed. Now, just “-i set” will bring it up!</w:t>
      </w:r>
    </w:p>
    <w:p>
      <w:pPr>
        <w:pStyle w:val="C"/>
        <w:rPr/>
      </w:pPr>
      <w:r>
        <w:rPr/>
        <w:t>The initial contents of the “recall” chart, i.e. what you get by directly doing something like “astrolog -i set” are initialized to the astrological “chart” for the release of this version 7.70 of the program itself, specifically for the Wesak Full Moon at 4:48:58pm PDT (7 hours before UTC) on Tuesday, April 23, 2024 for Seattle, WA (122W19:55, 47N36:22).</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4 -rb nul yourchart.as” on the command line and no further input is needed.</w:t>
      </w:r>
    </w:p>
    <w:p>
      <w:pPr>
        <w:pStyle w:val="A"/>
        <w:rPr/>
      </w:pPr>
      <w:r>
        <w:rPr>
          <w:rStyle w:val="S"/>
        </w:rPr>
        <w:t>-i[2-6] &lt;file&gt;:</w:t>
      </w:r>
      <w:r>
        <w:rPr/>
        <w:t xml:space="preserve"> Load chart info into chart slots 2 through 6.</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beyond charts will contain by putting a number after the -i switch to load the chart info from a file into that slot, in which -i3 will load into the third slot, and -i4 into the fourth, and so on (-i2 will again load into the second, and -i1 or just -i into the first). One can also do -it to load into the transiting time (which is normally set by parameters to transit chart selection switches such as -t, -T, and -V), and do -is to load into the “recall” chart slot (which is normally looked at as an input parameter, namely the “virtual file” named “set”).  </w:t>
      </w:r>
    </w:p>
    <w:p>
      <w:pPr>
        <w:pStyle w:val="B"/>
        <w:rPr/>
      </w:pPr>
      <w:r>
        <w:rPr/>
        <w:t>There are special virtual files named “__1” through “__6” which represent the current contents of the six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 and a virtual file named “__d” which represents the default set of chart information.</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 Similarly, -it will load into the transiting set of chart information, -is will load into the “recall” set of chart information, and -iD will load into the default set of chart information.</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il &lt;file&gt;:</w:t>
      </w:r>
      <w:r>
        <w:rPr/>
        <w:t xml:space="preserve"> Like -i but also append chart info to chart list.</w:t>
      </w:r>
    </w:p>
    <w:p>
      <w:pPr>
        <w:pStyle w:val="B"/>
        <w:rPr/>
      </w:pPr>
      <w:r>
        <w:rPr/>
        <w:t>If the -i switch is invoked as -il, it will behave as before, except the file loaded will also have its chart information appended to Astrolog’s chart list. For example, -i2l &lt;file&gt; will load the file into chart slot #2, and also append that chart to the chart list.</w:t>
      </w:r>
    </w:p>
    <w:p>
      <w:pPr>
        <w:pStyle w:val="A"/>
        <w:rPr/>
      </w:pPr>
      <w:r>
        <w:rPr>
          <w:rStyle w:val="S"/>
        </w:rPr>
        <w:t>-id &lt;dir&gt;:</w:t>
      </w:r>
      <w:r>
        <w:rPr/>
        <w:t xml:space="preserve"> Open all chart files in directory into chart list.</w:t>
      </w:r>
    </w:p>
    <w:p>
      <w:pPr>
        <w:pStyle w:val="B"/>
        <w:rPr/>
      </w:pPr>
      <w:r>
        <w:rPr/>
        <w:t>Before version 7.40, Astrolog always stored every set of chart information in a separate file. Some may have directories containing hundreds of Astrolog chart information files! Astrolog can read a directory, and open every *.as extension file within it into the program’s chart list. (This will automatically skip the special Astrolog files astrolog.as, atlas.as, and timezone.as if present.) Select a directory to open with the -id switch (or in the Windows version with the “File / Other Formats / Open Charts in Folder” menu command). If the -Yo old file format switch is in effect, then Astrolog will open every single file in the directory (which should be used with care, since it will produce errors if files other than Astrolog chart information files are present in that directory).</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l &lt;file&gt;:</w:t>
      </w:r>
      <w:r>
        <w:rPr/>
        <w:t xml:space="preserve"> Write current chart list to Astrolog chart list file.</w:t>
      </w:r>
    </w:p>
    <w:p>
      <w:pPr>
        <w:pStyle w:val="A"/>
        <w:rPr/>
      </w:pPr>
      <w:r>
        <w:rPr>
          <w:rStyle w:val="S"/>
        </w:rPr>
        <w:t>-oa &lt;file&gt;:</w:t>
      </w:r>
      <w:r>
        <w:rPr/>
        <w:t xml:space="preserve"> Write current chart or chart lis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Other Formats / Save Chart Exchange”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5">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an astro.com profile chart in Astrolog.</w:t>
      </w:r>
    </w:p>
    <w:p>
      <w:pPr>
        <w:pStyle w:val="B"/>
        <w:rPr/>
      </w:pPr>
      <w:r>
        <w:rPr/>
        <w:t xml:space="preserve">Astrolog can also import multiple charts at once that are stored in the Astrological Exchange Format. A sequence of AAF records in the same file will be loaded into Astrolog’s chart list (and the last chart read will be put into chart slot #1, so a file containing just one chart will still be immediately displayed). For example, on </w:t>
      </w:r>
      <w:hyperlink r:id="rId6">
        <w:r>
          <w:rPr>
            <w:rStyle w:val="InternetLink"/>
          </w:rPr>
          <w:t>http://www.astro.com</w:t>
        </w:r>
      </w:hyperlink>
      <w:r>
        <w:rPr/>
        <w:t xml:space="preserve"> site you can select the lines of AAF text for one or more charts, copy it to the clipboard, then do “Edit / Paste” in Astrolog for a quick way to transfer all your Astro.com profile charts into Astrolog.</w:t>
      </w:r>
    </w:p>
    <w:p>
      <w:pPr>
        <w:pStyle w:val="A"/>
        <w:rPr/>
      </w:pPr>
      <w:r>
        <w:rPr>
          <w:rStyle w:val="S"/>
        </w:rPr>
        <w:t>-oq &lt;file&gt;:</w:t>
      </w:r>
      <w:r>
        <w:rPr/>
        <w:t xml:space="preserve"> Write current chart list to Quick*Chart format file.</w:t>
      </w:r>
    </w:p>
    <w:p>
      <w:pPr>
        <w:pStyle w:val="B"/>
        <w:rPr/>
      </w:pPr>
      <w:r>
        <w:rPr/>
        <w:t>Astrolog supports the Quick*Chart format for storing chart information. The -oq switch will save the current chart information in this format, and in the Windows version the “File / Other Formats / Save Chart Quick*Chart” command will save it. This format stores multiple charts, so if the chart list is present it will be saved, otherwise a length one list consisting of just chart slot #1 will be saved. These files can be loaded into the program too with the -i command switch or the “File / Open Chart” command in the Windows version, and such files can even be pasted in from the Windows clipboard. On import, the charts present will populate Astrolog’s chart list (and the last chart read will be put into chart slot #1, so a file containing just one chart is immediately displayed). This file format usually has the “.qck” extension, and contains a simple text list of charts in fixed width fields, with each line containing 100 characters. Files are recognized as Quick*Chart format because their lines are always 100 (or sometimes 101) characters lon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Program Settings” menu command in the Windows version.</w:t>
      </w:r>
    </w:p>
    <w:p>
      <w:pPr>
        <w:pStyle w:val="A"/>
        <w:rPr/>
      </w:pPr>
      <w:r>
        <w:rPr>
          <w:rStyle w:val="S"/>
        </w:rPr>
        <w:t>-ox &lt;file&gt;:</w:t>
      </w:r>
      <w:r>
        <w:rPr/>
        <w:t xml:space="preserve"> Output star positions to Daedalus script format file.</w:t>
      </w:r>
    </w:p>
    <w:p>
      <w:pPr>
        <w:pStyle w:val="B"/>
        <w:rPr/>
      </w:pPr>
      <w:r>
        <w:rPr/>
        <w:t>This switch will output Astrolog’s star positions to a Daedalus script file compatible with Daedalus 3.4 or later. This output will include the list of extra stars (-XU switch), the list of asteroids if enabled (-XE switch), and the list of exoplanets if enabled (-XUx switch).</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A"/>
        <w:rPr/>
      </w:pPr>
      <w:r>
        <w:rPr>
          <w:rStyle w:val="S"/>
        </w:rPr>
        <w:t>-5:</w:t>
      </w:r>
      <w:r>
        <w:rPr/>
        <w:t xml:space="preserve"> Set whether transit event charts autopopulate chart list.</w:t>
      </w:r>
    </w:p>
    <w:p>
      <w:pPr>
        <w:pStyle w:val="B"/>
        <w:rPr/>
      </w:pPr>
      <w:r>
        <w:rPr/>
        <w:t>This switch will set a special mode such that any chart that produces a list of times will automatically populate the chart list with those events (replacing the existing list if already present). This includes the -d transit to transit times, -t transit to natal times, and -Zd rising and setting charts. This useful feature allows one to produce things such as a list of Full Moons during the year, or one’s solar returns for the next decade, and then display and navigate through all these different calculated charts in the chart list. In the Windows version, this setting exists in the “Times Populate Chart List” checkbox in the Transits dialog.</w:t>
      </w:r>
    </w:p>
    <w:p>
      <w:pPr>
        <w:pStyle w:val="A"/>
        <w:tabs>
          <w:tab w:val="clear" w:pos="720"/>
          <w:tab w:val="left" w:pos="15525" w:leader="none"/>
        </w:tabs>
        <w:rPr/>
      </w:pPr>
      <w:r>
        <w:rPr>
          <w:rStyle w:val="S"/>
        </w:rPr>
        <w:t>-5e[2-4]:</w:t>
      </w:r>
      <w:r>
        <w:rPr/>
        <w:t xml:space="preserve"> Display text charts for all charts in chart list.</w:t>
        <w:tab/>
      </w:r>
    </w:p>
    <w:p>
      <w:pPr>
        <w:pStyle w:val="B"/>
        <w:rPr/>
      </w:pPr>
      <w:r>
        <w:rPr/>
        <w:t>The -5e switch will display all charts in the chart list in sequence. This will produce one stream of text, in which the display options selected will be done for each chart, e.g. “-g -a -5e” will display the -g aspect grid and -a aspect list for each chart in the list. (Because of this, -5e is ignored for graphics, and only has an effect in text mode charts.) Beware that combining -5e with -e will produce a huge amount of output, e.g. “-5e -e” on the entire Astrodatabank will produce 5 gigabytes of output. The -5e2 switch is similar to -5e, except it will set chart slot #2 to each chart in the list, instead of just the main slot like -5e does. For example, “-5e -rt” will display each chart in the list transited to the time in slot #2, while “-5e2 -rt” will display the main chart transited to each time in the chart list.</w:t>
      </w:r>
    </w:p>
    <w:p>
      <w:pPr>
        <w:pStyle w:val="B"/>
        <w:rPr/>
      </w:pPr>
      <w:r>
        <w:rPr/>
        <w:t>The -5e3 switch will do a grid of charts, and cover every combination of different charts, such that each chart is matched with each other chart exactly once, e.g. “-g -5e3” will display aspect grids for each combination of charts. Finally, -5e4 is like -5e3 but will do each combination period (which will include each chart being compared with itself, and each pair of charts will be matched with each other twice in different orders). Beware that -5e4 can produce an enormous amount of output, e.g. “-5e4 -r0 -g” on the entire Astrodatabank will produce over 4 billion different aspect grids!</w:t>
      </w:r>
    </w:p>
    <w:p>
      <w:pPr>
        <w:pStyle w:val="A"/>
        <w:rPr/>
      </w:pPr>
      <w:r>
        <w:rPr>
          <w:rStyle w:val="S"/>
        </w:rPr>
        <w:t>-5[dxynls]:</w:t>
      </w:r>
      <w:r>
        <w:rPr/>
        <w:t xml:space="preserve"> Sort chart list by date, lon, lat, name, or city.</w:t>
      </w:r>
    </w:p>
    <w:p>
      <w:pPr>
        <w:pStyle w:val="B"/>
        <w:rPr/>
      </w:pPr>
      <w:r>
        <w:rPr/>
        <w:t>Astrolog’s chart list can be sorted in five different ways: By date (earliest to latest), by longitude (from farthest West to farthest East), by latitude (from North to South), by name string alphabetically, and by location string. On the command line, the five sorting methods can be selected with the -5d, -5x, -5y, -5n, and -5l command switches. In the Windows version, the chart list can be sorted in the Chart List dialog by selecting the method and then pressing the “Sort List” button. Note that sorting will affect the list in memory, and therefore remain in effect if the chart list is subsequently saved to file. There’s also a user customizable method of sorting, accessible via the -5s command switch, which will call the ~5s switch AstroExpression to decide how to sort.</w:t>
      </w:r>
    </w:p>
    <w:p>
      <w:pPr>
        <w:pStyle w:val="A"/>
        <w:rPr/>
      </w:pPr>
      <w:r>
        <w:rPr>
          <w:rStyle w:val="S"/>
        </w:rPr>
        <w:t>-5f &lt;name&gt; &lt;city&gt;:</w:t>
      </w:r>
      <w:r>
        <w:rPr/>
        <w:t xml:space="preserve"> Filter chart list to charts containing substring.</w:t>
      </w:r>
    </w:p>
    <w:p>
      <w:pPr>
        <w:pStyle w:val="B"/>
        <w:rPr/>
      </w:pPr>
      <w:r>
        <w:rPr/>
        <w:t>Astrolog’s chart list can be filtered, to work with a subset of the charts in it. This is useful to focus upon a set of charts with long lists. Filtering can be done with the -5f switch, which takes name and location string parameters. (In the Windows version, the chart list can be filtered in the Chart List dialog, by entering Name and/or Location strings which must be present in the chart, and then pressing the “Filter” or “Remove Filter” buttons.) In both scenarios, the name or location strings can be empty, in which case filtering is only done upon the other parameter. The command line will always affect and reduce the number of charts in the list in memory, however in the Windows version filtering won’t affect the list in memory if the dialog is OK’ed with a filter active (which means filtering to select the chart you want won’t affect the chart list, however OK’ing the dialog with a filter on but no chart selected is a way to permanently affect the chart list). There’s also a user customizable method of filtering, accessible via the ~5f switch AstroExpression, which (similar to the name and location fields) will also set a condition that must be met by charts in order to be present post-filtering.</w:t>
      </w:r>
    </w:p>
    <w:p>
      <w:pPr>
        <w:pStyle w:val="A"/>
        <w:rPr/>
      </w:pPr>
      <w:r>
        <w:rPr>
          <w:rStyle w:val="S"/>
        </w:rPr>
        <w:t>-50:</w:t>
      </w:r>
      <w:r>
        <w:rPr/>
        <w:t xml:space="preserve"> Delete all charts in chart list, leaving an empty list.</w:t>
      </w:r>
    </w:p>
    <w:p>
      <w:pPr>
        <w:pStyle w:val="B"/>
        <w:rPr/>
      </w:pPr>
      <w:r>
        <w:rPr/>
        <w:t>This switch will delete the entire chart list, such that the list size will be 0.</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charts.</w:t>
      </w:r>
    </w:p>
    <w:p>
      <w:pPr>
        <w:pStyle w:val="B"/>
        <w:rPr/>
      </w:pPr>
      <w:r>
        <w:rPr/>
        <w:t>Transiting planets may be restricted from charts independently of those planets being transited to. In the -t switch transit to natal charts, the -R option only affects the natal planets. To restrict transiting planets, one must use the -RT switch. The -RT switch is exactly like -R, and any subswitches of -R can be used with -RT as long as the 'T' immediately follows the 'R'. For example, -RT by itself restricts transiting asteroids from appearing in -t charts, -RT0 restricts all transiting bodies, -RTu restricts the Uranians, and so on. This is a useful feature, and allows one to pretty much be able to generate exactly and only those transits one is interested in. For example, if you want to see if anything is transiting your natal Jupiter or natal Saturn this month, do: “astrolog -i yourchart -tn -R0 Jup Sat”. If you want to see if Chiron is transiting anything this year, do: “astrolog -i yourchart -tyn -RT0 Chi”. If you are only interested in transits of outer planets to your Sun or Moon, do: “astrolog -i yourchart -ty 2022 -RT0 Jup Sat Ura Nep Plu -R0 Sun Moo”, and so on. By default, only the transiting Moon is restricted. To get it back, unrestrict it with “-RT Moo”. These default transit restrictions are in the astrolog.as default settings file,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unrestricts all objects, and is equivalent to doing -A 24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list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 lists, this setting will affect the aspect configurations included after the text mode aspect grid (-g0 switch), although it won’t prevent objects from appearing in the aspect grid itself. This setting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By default Astrolog uses the most common glyphs, which are covered by Unicode characters or were designed by Denis Moskowitz. The ephemeris files for these bodies come with all downloads of Astrolog, so one can just point and click to show them. For more about the “Seven Dwarfs” in astrology and their significance, see: </w:t>
      </w:r>
      <w:hyperlink r:id="rId7">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8">
        <w:r>
          <w:rPr>
            <w:rStyle w:val="InternetLink"/>
          </w:rPr>
          <w:t>http://www.astrolog.org/ftp/ephem/moons/</w:t>
        </w:r>
      </w:hyperlink>
      <w:r>
        <w:rPr/>
        <w:t xml:space="preserve"> although the object slots make them easy to work with. For more about planetary moons in astrology, see: </w:t>
      </w:r>
      <w:hyperlink r:id="rId9">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50 of the brightest and most important stars in the sky. To include these stars in a chart, use the -U “universe” option. The 43 brightest stars, i.e. all those in the sky with apparent magnitude values less than 2.0 are included. For example, one bright star is Alnilam, which is the middle star of Orion’s belt. In addition, seven dimmer stars or objects in space which are considered significant are also included: Polaris the North star, Algol, the Pleiades star cluster (specifically the brightest star Alcyone within it, which is the home of the Pleiadian extraterrestrials), Zeta Reticuli (home of the Grey aliens), the Galactic Center point of our Milky Way galaxy, the Andromeda Galaxy or M31 (which is the closest galaxy to our own, and home to various extraterrestrial hierarchies), and the Great Attractor (which our and most other nearby galaxies are being drawn to). Since stars are mostly fixed in the sky, they won’t change position much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i,z,l,n,b,d,v]:</w:t>
      </w:r>
      <w:r>
        <w:rPr/>
        <w:t xml:space="preserve"> Sort stars by index,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9 others. The -U option subswitches will sort the stars in various ways. Note that star ordering will have no visible effect in graphics charts, and one must still use the default ordering when passing numbers to the -R switch to restrict star objects.</w:t>
      </w:r>
    </w:p>
    <w:p>
      <w:pPr>
        <w:pStyle w:val="B"/>
        <w:rPr/>
      </w:pPr>
      <w:r>
        <w:rPr/>
        <w:t xml:space="preserve">-Ui: Sort by default index, which is by their magnitude in the year 2000. This means the brightest star Sirius first, and the dimmest objects or galaxies last. This is different from -Ub below, because brightnesses do change over time gradually due to star proper motion (-YUb switch), and because brightness may be determined by absolute magnitude independent of distance (-YUb0 switch). </w:t>
        <w:br/>
        <w:t>-Uz: Sort stars by their zodiac position.</w:t>
        <w:br/>
        <w:t>-Ul: Sort stars by their ecliptic latitude from highest in the celestial sphere to lowest.</w:t>
        <w:br/>
        <w:t>-Un: Alphabetize the stars by name.</w:t>
        <w:br/>
        <w:t>-Ub: Stars will be listed in order from brightest to dimmest, however brightness is currently calculated.</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24&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24 will include all 24 aspects that Astrolog supports.) Astrolog supports all aspects up through the 12th harmonic, or all possible aspect combinations that are x/y of a circle, where y is 12 or les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it’s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 Note also that the actual orbs used for a particular aspect may be modified by the max orb and orb addition settings below, which are applied after this setting.</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 Note also that the actual max orbs used for a particular aspect may be modified by the orb addition setting below, which is applied after this setting.</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03)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 Finally, Astrolog’s text mode aspect list chart (-a switch), influence chart (-j switch), and date difference chart (-rd switch), will display power, percentage, and time numbers with more digits to the right of the decimal point.</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v3 switch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10">
        <w:r>
          <w:rPr>
            <w:rStyle w:val="InternetLink"/>
          </w:rPr>
          <w:t>https://www.dropbox.com/scl/fo/y3naz62gy6f6qfrhquu7u/h?rlkey=ejltdhb262zglm7eo6yfj2940&amp;dl=0</w:t>
        </w:r>
      </w:hyperlink>
      <w:r>
        <w:rPr/>
        <w:t xml:space="preserve"> (in the “jpl binary files” folder) and placed in a directory where Astrolog can find i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bJ:</w:t>
      </w:r>
      <w:r>
        <w:rPr/>
        <w:t xml:space="preserve"> Use most accurate JPL Web query instead of Swiss Ephemeris.</w:t>
      </w:r>
    </w:p>
    <w:p>
      <w:pPr>
        <w:pStyle w:val="B"/>
        <w:rPr/>
      </w:pPr>
      <w:r>
        <w:rPr/>
        <w:t>Astrolog can use JPL Horizons to compute special bodies, as well as the standard planets. The -bj switch is a calculation mode that will use JPL Horizons Web queries to calculate the main planets and asteroids. In the Windows version, there’s a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Because every planet calculation involves an online Web query, this switch results in a noticeable slowdown of the program, so shouldn’t be used with transit searches or places that internally cast many charts. In Unix versions of Astrolog, this works by internally doing a system shell call to the “wget” command, which requires that utility to be installed. To avoid accidental usage and unexpected long waits, JPL Horizons Web query features can be permanently turned off within a session of Astrolog with the -0n switch.</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B"/>
        <w:rPr/>
      </w:pPr>
      <w:r>
        <w:rPr/>
        <w:t>Astrolog supports 23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in a standard manner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when measured along the ecliptic.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11">
        <w:r>
          <w:rPr>
            <w:rStyle w:val="InternetLink"/>
          </w:rPr>
          <w:t>http://www.astrolog.org/astrolog/ast3d.htm</w:t>
        </w:r>
      </w:hyperlink>
    </w:p>
    <w:p>
      <w:pPr>
        <w:pStyle w:val="B"/>
        <w:rPr/>
      </w:pPr>
      <w:r>
        <w:rPr/>
        <w:t>Meridian houses (-c 4): Also called “Axial rotation” houses, this system divides the local horizon into 12 equal sized wedges along the celestial equator, which are then mapped to the cliptic via great circles connecting the North and South celestial poles of those wedges. The 10th cusp is same as the MC, however it disassociates the 1st cusp from the Ascendant. (Horizon houses has this property too.) This system will always have the 1st cusp be the same as the East Point or equatorial Ascendant.</w:t>
      </w:r>
    </w:p>
    <w:p>
      <w:pPr>
        <w:pStyle w:val="B"/>
        <w:rPr/>
      </w:pPr>
      <w:r>
        <w:rPr/>
        <w:t>Regiomontanus houses (-c 5): Similar to Campanus and Sunshine, this is a quadrant system defined by 12 wedges of space, composed by drawing great circles connecting the North and South points on the local horizon. However unlike Campanus, these wedges are different sizes.</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e formulas for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12">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Indian/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houses, this system divides the local horizon into 12 equal sized wedges along the horizon line, which are then mapped to the ecliptic via great circles connecting the local horizon Zenith and Nadir poles of those wedges. The 10th cusp is the same as the MC, however it disassociates the 1st cusp from the Ascendant. (Meridian houses has this property too.) This system will always have the 7th cusp be the same as the Vertex. Note that stepping over the equator with this house system will cause all houses to flip 180 degrees, and that near the equator house sizes may be very large or small.</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Invented by astrologer Bob Makransky, Sunshine houses has the property (similar to APC houses) that non-angular cusps aren’t always 180 degrees opposite each other. Near the poles, Sunshine houses can have five cusps in a row overlapping, and therefore have four houses in row zero sized.</w:t>
      </w:r>
    </w:p>
    <w:p>
      <w:pPr>
        <w:pStyle w:val="B"/>
        <w:rPr/>
      </w:pPr>
      <w:r>
        <w:rPr/>
        <w:t>Savard-A houses (-c 21): This system is named after John Savard, and uses his description of what he calls Albategnus houses. However, research into Albategnius' writings shows that he never mentioned this particular house system, which is why it's called “Savard-A” instead of “Albategnius”. It divides the prime vertical like Campanus, but instead of trisecting the prime vertical directly, it uses parallels of declination at 1/3 or 30 degree intervals.</w:t>
      </w:r>
    </w:p>
    <w:p>
      <w:pPr>
        <w:pStyle w:val="B"/>
        <w:rPr/>
      </w:pPr>
      <w:r>
        <w:rPr/>
        <w:t>Null houses (-c 22): Also called Zero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 Note that in graphics charts, the graphic sidebar for wheel charts won’t list the 12 house cusp positions when the house system is set to Null, because the house cusp positions are obvious and unchanging. This can be used as a way to remove listing the cusp positions, if one wants more room to list the planets below them.</w:t>
      </w:r>
    </w:p>
    <w:p>
      <w:pPr>
        <w:pStyle w:val="C"/>
        <w:rPr/>
      </w:pPr>
      <w:r>
        <w:rPr/>
        <w:t>Astrolog also supports 11 theoretical equal house systems. They don’t appear as Windows menu options, and can only be selected in the “House System” dropdown in Calculation Settings, or on the command line. Counting these, Astrolog supports 40 house systems total:</w:t>
      </w:r>
    </w:p>
    <w:p>
      <w:pPr>
        <w:pStyle w:val="C"/>
        <w:rPr/>
      </w:pPr>
      <w:r>
        <w:rPr/>
        <w:t>Midheaven based Whole houses (-c 23):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4): Standard Vedic houses has the Ascendant in the middle of the 1st house. Midheaven based Vedic houses has the MC in the middle of the 10th house.</w:t>
      </w:r>
    </w:p>
    <w:p>
      <w:pPr>
        <w:pStyle w:val="C"/>
        <w:rPr/>
      </w:pPr>
      <w:r>
        <w:rPr/>
        <w:t xml:space="preserve">Balanced Equal houses (-c 25):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3">
        <w:r>
          <w:rPr>
            <w:rStyle w:val="InternetLink"/>
          </w:rPr>
          <w:t>http://www.astrolog.org/astrolog/pic/equal.gif</w:t>
        </w:r>
      </w:hyperlink>
    </w:p>
    <w:p>
      <w:pPr>
        <w:pStyle w:val="C"/>
        <w:rPr/>
      </w:pPr>
      <w:r>
        <w:rPr/>
        <w:t>Balanced Whole houses (-c 26):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7):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general concepts can be centered around the Ascendant, around the Midheaven, or balanced between the two.</w:t>
      </w:r>
    </w:p>
    <w:p>
      <w:pPr>
        <w:pStyle w:val="C"/>
        <w:rPr/>
      </w:pPr>
      <w:r>
        <w:rPr/>
        <w:t>East Point Equal houses (-c 28): Standard Equal houses places the 1st house at the Ascendant. East Point based Equal houses places the 1st house at the East Point.</w:t>
      </w:r>
    </w:p>
    <w:p>
      <w:pPr>
        <w:pStyle w:val="C"/>
        <w:rPr/>
      </w:pPr>
      <w:r>
        <w:rPr/>
        <w:t>East Point Whole houses (-c 29): Standard Whole houses places the 1st house at the start of the sign of the Ascendant. East Point based Whole houses places the 1st house at the start of the sign of the East Point.</w:t>
      </w:r>
    </w:p>
    <w:p>
      <w:pPr>
        <w:pStyle w:val="C"/>
        <w:rPr/>
      </w:pPr>
      <w:r>
        <w:rPr/>
        <w:t>East Point Vedic houses (-c 30): Standard Vedic houses places the Ascendant in the middle of the 1st house. East Point based Vedic houses places the East Point in the middle of the 1st house.</w:t>
      </w:r>
    </w:p>
    <w:p>
      <w:pPr>
        <w:pStyle w:val="C"/>
        <w:rPr/>
      </w:pPr>
      <w:r>
        <w:rPr/>
        <w:t>Antivertex Equal houses (-c 31): Standard Equal houses places the 1st house at the Ascendant. Antivertex based Equal houses places the 1st house at the point of the Antivertex (i.e. 180 degrees opposite the Vertex).</w:t>
      </w:r>
    </w:p>
    <w:p>
      <w:pPr>
        <w:pStyle w:val="C"/>
        <w:rPr/>
      </w:pPr>
      <w:r>
        <w:rPr/>
        <w:t>Antivertex Whole houses (-c 32):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3): Standard Vedic houses places the Ascendant in the middle of the 1st house. Antivertex based Vedic houses places the Antivertex in the middle of the 1st house (and the Vertex in the middle of the 7th house). The end result of all 11 theoretical house systems combined with the four more common existing house systems, is a 3x5 grid of 15 equal house systems total. There’s Equal, Whole, and Vedic along one axis. Along the other axis, each of these concepts can be centered around the Ascendant, around the Midheaven, around the East Point, around the Antivertex, or balanced between the Asc and MC.</w:t>
      </w:r>
    </w:p>
    <w:p>
      <w:pPr>
        <w:pStyle w:val="C"/>
        <w:rPr/>
      </w:pPr>
      <w:r>
        <w:rPr/>
        <w:t>East Point Porphyry houses (-c 34): Standard Porphyry houses trisects each quadrant. East Point based Porphyry houses trisects “quadrants” formed by the MC and East Point axes.</w:t>
      </w:r>
    </w:p>
    <w:p>
      <w:pPr>
        <w:pStyle w:val="C"/>
        <w:rPr/>
      </w:pPr>
      <w:r>
        <w:rPr/>
        <w:t>Vertex Porphyry houses (-c 35): Standard Porphyry houses trisects each quadrant. Vertex based Porphyry houses trisects “quadrants” formed by the MC and Antivertex axes.</w:t>
      </w:r>
    </w:p>
    <w:p>
      <w:pPr>
        <w:pStyle w:val="C"/>
        <w:rPr/>
      </w:pPr>
      <w:r>
        <w:rPr/>
        <w:t>East Point Sinusoidal Ratio houses (-c 36): Standard Sinusoidal Ratio houses divides each quadrant based on a sine wave. East Point based Sinusoidal Ratio houses divides “quadrants” formed by the MC and East Point axes.</w:t>
      </w:r>
    </w:p>
    <w:p>
      <w:pPr>
        <w:pStyle w:val="C"/>
        <w:rPr/>
      </w:pPr>
      <w:r>
        <w:rPr/>
        <w:t>Vertex Sinusoidal Ratio houses (-c 37): Standard Sinusoidal Ratio houses divides each quadrant based on a sine wave. Vertex based Sinusoidal Ratio houses divides “quadrants” formed by the MC and Antivertex axes.</w:t>
      </w:r>
    </w:p>
    <w:p>
      <w:pPr>
        <w:pStyle w:val="C"/>
        <w:rPr/>
      </w:pPr>
      <w:r>
        <w:rPr/>
        <w:t>East Point Sinusoidal Delta houses (-c 38): Standard Sinusoidal Delta houses divides each quadrant based on a sine wave. East Point based Sinusoidal Delta houses divides “quadrants” formed by the MC and East Point axes.</w:t>
      </w:r>
    </w:p>
    <w:p>
      <w:pPr>
        <w:pStyle w:val="C"/>
        <w:rPr/>
      </w:pPr>
      <w:r>
        <w:rPr/>
        <w:t>Vertex Sinusoidal Delta houses (-c 39): Standard Sinusoidal Delta houses divides each quadrant based on a sine wave. Vertex based Sinusoidal Delta houses divides “quadrants” formed by the MC and Antivertex axes.</w:t>
      </w:r>
    </w:p>
    <w:p>
      <w:pPr>
        <w:pStyle w:val="A"/>
        <w:rPr/>
      </w:pPr>
      <w:r>
        <w:rPr>
          <w:rStyle w:val="S"/>
        </w:rPr>
        <w:t>-c3 [0-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4">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5">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the 3D house model being used, and not only the house cusp zodiac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6">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if unrestricted) will be displayed an appropriate distance from their planet, allowing an astronomically accurate display of the Sun and all planets, in which all moons around those planets will also be visible at the correct angle around them. For an example of this see: </w:t>
      </w:r>
      <w:hyperlink r:id="rId17">
        <w:r>
          <w:rPr>
            <w:rStyle w:val="InternetLink"/>
          </w:rPr>
          <w:t>http://www.astrolog.org/astrolog/pic/moonssol.gif</w:t>
        </w:r>
      </w:hyperlink>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B"/>
        <w:rPr/>
      </w:pPr>
      <w:r>
        <w:rPr/>
        <w:t>Astrolog supports three different models of 3D houses.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C"/>
        <w:rPr/>
      </w:pPr>
      <w:r>
        <w:rPr/>
        <w:t>1) Prime Vertical: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default and preferred model for 3D houses, because for quadrant systems it ensures that all parts of houses 1-6 are below the horizon, and all parts of houses 7-12 are above the horizon.</w:t>
      </w:r>
    </w:p>
    <w:p>
      <w:pPr>
        <w:pStyle w:val="C"/>
        <w:rPr/>
      </w:pPr>
      <w:r>
        <w:rPr/>
        <w:t>2) Local horizon: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C"/>
        <w:rPr/>
      </w:pPr>
      <w:r>
        <w:rPr/>
        <w:t>3) Celestial Equator: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C"/>
        <w:rPr/>
      </w:pPr>
      <w:r>
        <w:rPr/>
        <w:t xml:space="preserve">0) Ecliptic: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18">
        <w:r>
          <w:rPr>
            <w:rStyle w:val="InternetLink"/>
          </w:rPr>
          <w:t>http://www.astrolog.org/astrolog/pic/sphere3d.gif</w:t>
        </w:r>
      </w:hyperlink>
    </w:p>
    <w:p>
      <w:pPr>
        <w:pStyle w:val="A"/>
        <w:rPr/>
      </w:pPr>
      <w:r>
        <w:rPr>
          <w:rStyle w:val="S"/>
        </w:rPr>
        <w:t>-s [&lt;offset&gt;]:</w:t>
      </w:r>
      <w:r>
        <w:rPr/>
        <w:t xml:space="preserve"> Compute sidereal zodiac instead of tropical zodiac.</w:t>
      </w:r>
    </w:p>
    <w:p>
      <w:pPr>
        <w:pStyle w:val="B"/>
        <w:rPr/>
      </w:pPr>
      <w:r>
        <w:rPr/>
        <w:t>With this option, the chart will be just like the normal charts as most commonly used in Western astrology, except that all the zodiac positions will be shifted (to be about 25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sidereal zodiac positions, and effectively allows one to choose any starting point for the sidereal zodiac, which is useful for Indian/Vedic or other systems whose sidereal zodiacs have 0Aries at a different location than the standard Fagan-Bradley sidereal zodiac that the program uses by default. For example, “-s 10.5” will add 10 degrees and 30 minutes to all sidereal zodiac positions. These sidereal zodiac ayanamsas can be also specified by name in addition to a particular offset in degrees, e.g. “-s Lahiri” works as well as “-s 0.883208”. This value is initialized to a zodiac offset value in the astrolog.as default settings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or lunar mansion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y&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y&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based on a synodic month do “-pd 29.530588”, for tertiary progressions based on the sidereal month do “-pd 27.321661”,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are supported with the “-x” switch. In a harmonic chart, all the planet positions are multiplied by a factor in the calculated chart, for example “-x 3” will make all Trines in the chart become Conjunctions.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Moo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also called dwadasamsa or dodecatemoria)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Indian format.</w:t>
      </w:r>
    </w:p>
    <w:p>
      <w:pPr>
        <w:pStyle w:val="B"/>
        <w:rPr/>
      </w:pPr>
      <w:r>
        <w:rPr/>
        <w:t>Astrolog can display wheel charts in Indian (i.e. Vedic/Hindu/Jyotish) format. This will affect both the text -w wheels and the graphic wheels (including the Gauquelin sector wheel). An Indian format wheel is identical to a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Indian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or D9 format used in Indian/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 To undo or turn off the effect of this switch, do “_F &lt;objnum&gt;” without any other arguments.</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For example, an easier way to replace the North Node with my Sun Moon midpoint is “-Fm Nod Sun Moo”.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t,m,y] [&lt;num&gt;]:</w:t>
      </w:r>
      <w:r>
        <w:rPr/>
        <w:t xml:space="preserve"> Cast chart for num of hours/months/years in future.</w:t>
      </w:r>
    </w:p>
    <w:p>
      <w:pPr>
        <w:pStyle w:val="B"/>
        <w:rPr/>
      </w:pPr>
      <w:r>
        <w:rPr/>
        <w:t>The -+t switch is just like the -+ switch above except that it will add one hour to whatever chart instead of one day. Similarly, -+m switch will add one calendar month to whatever chart, and the -+y switch will add one calendar year to whatever chart. The -- “dash minus” switch is extended in a similar manner, in that --t, --m, and --y will do as expected. These switches also have the optional parameter to specify how many hours (which may be a floating point number),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 Similar to with the -rt switch, transit restrictions will affect the progressed chart.</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t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as -X -RT0 jup sat ura nep plu”.</w:t>
      </w:r>
    </w:p>
    <w:p>
      <w:pPr>
        <w:pStyle w:val="A"/>
        <w:rPr/>
      </w:pPr>
      <w:r>
        <w:rPr>
          <w:rStyle w:val="S"/>
        </w:rPr>
        <w:t>-r[2-6]:</w:t>
      </w:r>
      <w:r>
        <w:rPr/>
        <w:t xml:space="preserve"> Make graphics wheel chart tri-wheel, quad-wheel, etc.</w:t>
      </w:r>
    </w:p>
    <w:p>
      <w:pPr>
        <w:pStyle w:val="B"/>
        <w:rPr/>
      </w:pPr>
      <w:r>
        <w:rPr/>
        <w:t>Astrolog can do tri-wheel, quad-wheel, quin-wheel, and hexa-wheel graphics charts. These are like the standard and bi-wheel charts, but with a third, fourth, fifth, and sixth ring of planets. The standard or first chart in memory is placed on the outer wheel, next in is the second chart in memory, and the third charts and beyond are farther toward the inside. (Note this is different from the bi-wheel graphic which has the first chart on the inside and the second on the outside.) If the graphic sidebar is showing, the house cusps listed will correspond to the chart info in the first ring, and the planets listed will correspond to the last ring. Lines in the middle of the chart will show aspects between planets in any two different pairs of charts present. In other words, a bi-wheel shows aspects between chart #1 and chart #2, a tri-wheel shows aspects between chart #1 and #2, #1 and #3, and #2 and #3, and so on for quad-wheels and beyond. When the -XC house details display flag is off, the program will draw dotted lines from each planet in the outer rings to the inner one, as is done by default in the bi-wheel chart. The -r3 switch, taking no parameters, puts one in tri-wheel mode, and -r4 through -r6 switches put one in quad-wheel, quin-wheel, and hexa-wheel modes. (You can also do -r2 to enter bi-wheel mode, and -r1 or _r to return to the standard single wheel.) Bi-wheel and beyond charts will highlight the space between the different planet rings with dark green circles. (This color can be customized, or set to black to remove the highlighting altogether.)</w:t>
      </w:r>
    </w:p>
    <w:p>
      <w:pPr>
        <w:pStyle w:val="A"/>
        <w:rPr/>
      </w:pPr>
      <w:r>
        <w:rPr>
          <w:rStyle w:val="S"/>
        </w:rPr>
        <w:t>-rP [2-6]:</w:t>
      </w:r>
      <w:r>
        <w:rPr/>
        <w:t xml:space="preserve"> Make ring within multi-wheel be progressed.</w:t>
      </w:r>
    </w:p>
    <w:p>
      <w:pPr>
        <w:pStyle w:val="B"/>
        <w:rPr/>
      </w:pPr>
      <w:r>
        <w:rPr/>
        <w:t>Astrolog multi-wheels can individually turn on progressions for specific rings, which will make that ring be the chart in ring #1 progressed to the time in that ring. The new -rP switch takes a parameter indicating the ring to be progressed. In the Windows version, the “Charts #3 Through #6” command dialog has checkboxes to turn on progression for wheels #2 through #5. This feature allows one to easily display multiwheel scenarios such as natal, transits, and progressions 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dark red for all the noviles, and dark green for the undec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 Note that 24 bit color isn’t supported in some environments like X11 windows, in which case they will always be in the 16 color palette regardless of this setting.</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usually preferred. (For Unix systems, PostScript is preferred since there aren't many Unix apps out there that know or care about Windows metafiles, while PostScript is a standard used everywhere.) A metafile can be inserted as a picture or pasted into programs like MS Word. Unlike PostScript, a metafile can be displayed on the screen in your document, instead of like most EPS files which when displayed by Windows just indicate that “this is an PostScript image” and have to be printed to be seen. A metafile can be viewed or edited in various drawing applications (such as MS Paint or the classic MS Draw) in which one may modify the Astrolog chart, change colors, add text, and so on before printing.</w:t>
      </w:r>
    </w:p>
    <w:p>
      <w:pPr>
        <w:pStyle w:val="B"/>
        <w:rPr/>
      </w:pPr>
      <w:r>
        <w:rPr/>
        <w:t>Metafiles (and PostScript graphics) have the option to use system fonts for text, as well as zodiac signs, houses, planets, and aspect glyphs. This will look smoother than having Astrolog draw the characters with 45 degree line segments. There is a setting in the astrolog.as file which when set by the user will use system fonts instead of simulating them. If the -XM switch is invoked as -XM0 instead, the status of this flag will be toggled for the chart generated. (This switch can be used with PostScript charts by specifying “-XM0 -Xp”.) In the PostScript charts, the following system fonts are used by default: Courier for text, Times Roman for house labels, and Astro for sign, planet, and aspect glyphs.</w:t>
      </w:r>
    </w:p>
    <w:p>
      <w:pPr>
        <w:pStyle w:val="B"/>
        <w:rPr/>
      </w:pPr>
      <w:r>
        <w:rPr/>
        <w:t xml:space="preserve">For these metafiles, the following Windows TrueType fonts are used by default: Courier New for text, Wingdings for sign glyphs, Arial for house labels, and Astro for planets and aspect glyphs. All of these fonts should be installed on your system already except likely Astro. This font, created by Kenneth Hirst, is available at </w:t>
      </w:r>
      <w:hyperlink r:id="rId19">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If you can't get access to the Astro font, but still want all the other fonts to be included, then change the value of the -YXf font selection setting to 61800, which will cause only the planet and aspect glyphs to be simulated by Astrolog.)</w:t>
      </w:r>
    </w:p>
    <w:p>
      <w:pPr>
        <w:pStyle w:val="B"/>
        <w:rPr/>
      </w:pPr>
      <w:r>
        <w:rPr/>
        <w:t>It is possible that a metafile using system fonts may print perfectly to a PostScript printer, but a PS file itself won't find a less common font such as Astro. This is because the Astro font may be installed on your Windows system, but not on the printer itself, and because when printing a metafile to a printer, Windows will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 When a planet is sufficiently zoomed in upon in the solar system orbit chart, it will be drawn as a full sphere instead of just a small diamond. When this is the case, Saturn, Uranus, and a few other bodies will also be drawn with their rings, rotated and tilted at the proper angle. This makes the solar system orbit chart similar to a 3D model of Astrolog’s telescope chart.</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20">
        <w:r>
          <w:rPr>
            <w:rStyle w:val="InternetLink"/>
          </w:rPr>
          <w:t>http://www.astrolog.org/labyrnth/daedalus.htm</w:t>
        </w:r>
      </w:hyperlink>
      <w:r>
        <w:rPr/>
        <w:t xml:space="preserve"> for more about the program Daedalus. Note that Daedalus versions 3.2 and before only supported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21">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quickly since the program does not have to write a separate bitmap file and then call xsetroot -bitmap on it (although one could easily do that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that the program has supported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22">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23">
        <w:r>
          <w:rPr>
            <w:rStyle w:val="InternetLink"/>
          </w:rPr>
          <w:t>http://www.astrolog.org/ftp/map</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of which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15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150, 200, 250, 300, 350, and 400 of which 100 is the default. On high resolution monitors with many pixels, the default text size may be small enough to be hard to read, so increasing it may be appropriate. The 150% scale is perhaps most useful, if one finds the default of 100% too small and 200% too large. Similar to the larger glyph fonts above, Astrolog has a second alternative “internal font” for text 150% the size of its standard font, which it uses for the 150% scale (and appropriate multiples of it like 300%).</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include house cusps objects in the chart, which are normally left out of it.</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x:</w:t>
      </w:r>
      <w:r>
        <w:rPr/>
        <w:t xml:space="preserve"> Draw thicker lines in graphics charts.</w:t>
      </w:r>
    </w:p>
    <w:p>
      <w:pPr>
        <w:pStyle w:val="B"/>
        <w:rPr/>
      </w:pPr>
      <w:r>
        <w:rPr/>
        <w:t>Graphics charts may be drawn with thicker lines, in which all lines will be two pixels instead of just one pixel wide. This setting will also cause system font characters on graphics charts to be drawn in boldface. Use this switch to do this, or in the Windows version select the “Thicker Lines” command on the “Graphics / Chart Effects” submenu. Lines will still be one pixel thick when drawing Astrolog’s default vector glyphs and text at the smallest 100% scale, because otherwise they’d be too hard to read since their lines would be overlapping.</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50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15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5 to 1097.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Ux:</w:t>
      </w:r>
      <w:r>
        <w:rPr/>
        <w:t xml:space="preserve"> Draw transiting exoplanets in certain charts.</w:t>
      </w:r>
    </w:p>
    <w:p>
      <w:pPr>
        <w:pStyle w:val="B"/>
        <w:rPr/>
      </w:pPr>
      <w:r>
        <w:rPr/>
        <w:t>Exoplanets can be plotted in Astrolog graphic charts, including the local horizon, chart sphere, and globe charts. The -XUx command switch, or the “Graphics / Map Effects / Show Exoplanets” menu command in the Windows version, will show them. Exoplanets won’t be shown if there’s no transit happening, they will be displayed in yellow if they might be happening, and they’ll be displayed in green if a transit is definitely happening. Note that exoplanets are still in the process of being discovered, and sky searches for them tend to focus on some areas more than others. For example, the default list of exoplanets has more of a presence in tropical Aquarius (or more specifically near the boundary between the constellations Cygnus and Lyra) than other signs.</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24">
        <w:r>
          <w:rPr>
            <w:rStyle w:val="InternetLink"/>
          </w:rPr>
          <w:t>http://www.astrolog.org/astrolog/screen/asteroid.gif</w:t>
        </w:r>
      </w:hyperlink>
    </w:p>
    <w:p>
      <w:pPr>
        <w:pStyle w:val="A"/>
        <w:rPr/>
      </w:pPr>
      <w:r>
        <w:rPr>
          <w:rStyle w:val="S"/>
        </w:rPr>
        <w:t>-XE[0-3] [..]:</w:t>
      </w:r>
      <w:r>
        <w:rPr/>
        <w:t xml:space="preserve"> Like -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region.</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5">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v &lt;0-3&gt;:</w:t>
      </w:r>
      <w:r>
        <w:rPr/>
        <w:t xml:space="preserve"> Set fill style for wedge areas in wheel charts.</w:t>
      </w:r>
    </w:p>
    <w:p>
      <w:pPr>
        <w:pStyle w:val="B"/>
        <w:rPr/>
      </w:pPr>
      <w:r>
        <w:rPr/>
        <w:t>Astrolog’s wheel charts can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 switch). If this percentage is set to over 50%, then the glyphs will be drawn in black or white instead, to be more visible on the more brightly colored background. Wheels can also be filled in with colors around the rainbow, starting with Aries or the 1st house being red. This switch sets which type of wheel fill to use, in which 0 is turned off (if you want outlines only), 1 is standard fill, 2 is rainbow fill (based on a RGB light color wheel), and 3 is a different rainbow fill (based on a RYB paint color wheel). In the Windows version, the “Wheel Fill” field in the Graphics Settings dialog allows one to select among these options. Note that filled wheels are only available in bitmap files, in Windows metafile files, and on the Windows screen. They won’t appear in PostScript files, on X11 windows, or when printing from Windows.</w:t>
      </w:r>
    </w:p>
    <w:p>
      <w:pPr>
        <w:pStyle w:val="A"/>
        <w:rPr/>
      </w:pPr>
      <w:r>
        <w:rPr>
          <w:rStyle w:val="S"/>
        </w:rPr>
        <w:t>-XJ:</w:t>
      </w:r>
      <w:r>
        <w:rPr/>
        <w:t xml:space="preserve"> Display wheel charts in South, North, or East Indian form.</w:t>
      </w:r>
    </w:p>
    <w:p>
      <w:pPr>
        <w:pStyle w:val="B"/>
        <w:rPr/>
      </w:pPr>
      <w:r>
        <w:rPr/>
        <w:t>Astrolog can display South Indian, North Indian, and East Indian style wheel charts, as used in Indian astrology. To display them, use this switch (or the “Graphics / Indian Style Charts / Show Indian Wheels” menu command). This setting will modify the standard wheel chart (the -v -X switch combination, or the “Chart / Standard Radix” menu command) and the house wheel chart (the -w -X switch combination, or the “Chart / House Wheel” command) to draw Indian wheels instead of Western. Planets in sign or house areas will be labeled with their glyphs, although if the “show glyph labels” setting (-Xl switch) is off, then planets will instead be labeled with their two letter abbreviation as is commonly done with Indian charts. Glyphs or abbreviations will be arranged in position order within a sign/house, from top to bottom or from left to right. If the “text house wheel reverses object order” setting is on (-w0 switch) then glyphs will instead be arranged in reverse order in parts of the wheel that progress from bottom to top or from right to left. As with other charts, in the Windows version one can right mouse click on it to view a context menu, allowing one to toggle relevant settings, and easily switch between Western and the various Indian charts.</w:t>
      </w:r>
    </w:p>
    <w:p>
      <w:pPr>
        <w:pStyle w:val="B"/>
        <w:rPr/>
      </w:pPr>
      <w:r>
        <w:rPr/>
        <w:t>The South Indian chart consists of 12 boxes (one for each sign) arranged around a square. This is the classic rasi or sign based chart. In this chart, Pisces is the upper left box, and signs increase clockwise (which is the opposite direction of standard Western wheel charts). Each box will be labeled with its sign, and if the house system is one in which house boundaries exactly coincide with signs (such as Whole or Null) then each box will be labeled with its house too. Either way, the sign containing the 1st house cusp will be highlighted with two diagonal lines, to make it more visible. If the “Indian wheel order” setting (-J switch) is on then arrangement will instead be similar to a Western wheel, with the sign containing the first house on the left edge, and signs increasing counterclockwise. The square space in the middle of the chart will have an aspect/midpoint grid drawn within it, for as many planets as there’s room for, unless the “show equator” setting is on (-Xe switch). Because South Indian chart boxes are signs, this chart is displayed with the standard “Chart / Standard Radix” command, when “Indian Style Wheels” are on, and also if the “adjusted houses” setting (-XC switch) is off.</w:t>
      </w:r>
    </w:p>
    <w:p>
      <w:pPr>
        <w:pStyle w:val="B"/>
        <w:rPr/>
      </w:pPr>
      <w:r>
        <w:rPr/>
        <w:t>The North Indian chart consists of 12 diamond or triangle shaped areas (one for each house) arranged to compose a square. This is the classic bhava chalit or house based chart. Angular houses will be in the larger diamond shaped areas near the middle. Each box will be labeled with its house, and if the house system is one in which house boundaries exactly coincide with signs (such as Whole or Null) then each box will be labeled with its sign too. In this chart, the 1st house is the top diamond, and signs increase counterclockwise. If the “Indian wheel order” setting is on (-J switch) then arrangement will be more similar to a Western wheel, with the chart being rotated 90 degrees so that the first house is the diamond on the left edge. Because North Indian chart boxes are houses, this chart is displayed with the “Chart / House Wheel” command, when “Indian Style Wheels” are on.</w:t>
      </w:r>
    </w:p>
    <w:p>
      <w:pPr>
        <w:pStyle w:val="B"/>
        <w:rPr/>
      </w:pPr>
      <w:r>
        <w:rPr/>
        <w:t>The East Indian chart is similar to South Indian, in that by default it has one square or triangular area for each sign, however by default Aries is at the top and the signs go counterclockwise around the wheel. Similar to the other Indian charts, if the “1st house on left edge” setting (-J switch) is on, then the chart will be rotated so the box containing the Ascendant will be on the left edge. The standard wheel chart will be displayed as East Indian (instead of South Indian) if the “Indian chart format” setting (-XJ switch) is on, and also if the “adjusted houses” setting (-XC switch) is on.</w:t>
      </w:r>
    </w:p>
    <w:p>
      <w:pPr>
        <w:pStyle w:val="A"/>
        <w:rPr/>
      </w:pPr>
      <w:r>
        <w:rPr>
          <w:rStyle w:val="S"/>
        </w:rPr>
        <w:t>-X8:</w:t>
      </w:r>
      <w:r>
        <w:rPr/>
        <w:t xml:space="preserve"> Display planetary moons around planets in wheel charts.</w:t>
      </w:r>
    </w:p>
    <w:p>
      <w:pPr>
        <w:pStyle w:val="B"/>
        <w:rPr/>
      </w:pPr>
      <w:r>
        <w:rPr/>
        <w:t>Astrolog offers a wheel chart variation which shows planetary moons orbiting planets. The wheel chart will be displayed as normal, except unrestricted planetary moon objects will be drawn around the glyph of the planet they orbit. Since each planet is now a mini-wheel chart, this is effectively a “wheels within wheels” chart. The Moon’s Node and Lilith objects will be displayed orbiting Earth (assuming a non-geocentric chart) since these objects orbit or are positioned around the Earth, so can be treated the same as if they were additional moons of Earth.</w:t>
      </w:r>
    </w:p>
    <w:p>
      <w:pPr>
        <w:pStyle w:val="B"/>
        <w:rPr/>
      </w:pPr>
      <w:r>
        <w:rPr/>
        <w:t xml:space="preserve">Moons will be displayed using their first letter, or as a lower case version of the first letter, if the letter is already in use by an earlier indexed moon of that planet. For example, Saturn’s moon Titan will be displayed as “T”, while Saturn’s moon Tethys will be “t”. Moon letters will be placed relative to their orientation to the viewer, and will be highlighted based on which of the four prominence zones they’re in. (These moon prominence zones are somewhat analogous to the four Gauquelin sector plus zones.) Moons which are leading the planet in its orbit will be highlighted in red, moons which are following the planet in its orbit will be in green, moons which are close or between the planet and the viewer will be yellow, moons which are distant or behind the planet will be blue, and moons not in any zone will be gray. Moon letters will be distributed around the planet glyph such that letters don’t overlap, similar to how planet glyphs don’t overlap in the main wheel. For an example animation of this chart see: </w:t>
      </w:r>
      <w:hyperlink r:id="rId26">
        <w:r>
          <w:rPr>
            <w:rStyle w:val="InternetLink"/>
          </w:rPr>
          <w:t>http://www.astrolog.org/astrolog/screen/wheelm.gif</w:t>
        </w:r>
      </w:hyperlink>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Indian format flag (-J switch, or the Setting / House Settings / Indian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 xml:space="preserve">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 For an example animation of this chart see: </w:t>
      </w:r>
      <w:hyperlink r:id="rId27">
        <w:r>
          <w:rPr>
            <w:rStyle w:val="InternetLink"/>
          </w:rPr>
          <w:t>http://www.astrolog.org/astrolog/screen/sphere.gif</w:t>
        </w:r>
      </w:hyperlink>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8">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29">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30">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Similarly, Uranus’ rings will be displayed too, with an ellipse drawn at the most visible point of Uranus’ rings, specifically at the point of its “E” ring. Astrolog can also display the rings of Neptune, Jupiter, and Dwarf planets Haumea and Quaoar.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more about rings of planets and how to interpret them in astrology, see: </w:t>
      </w:r>
      <w:r>
        <w:fldChar w:fldCharType="begin"/>
      </w:r>
      <w:r>
        <w:rPr>
          <w:rStyle w:val="InternetLink"/>
        </w:rPr>
        <w:instrText xml:space="preserve"> HYPERLINK "https://www.astrolog.org/astrolog/astmoon.htm" \l "ring"</w:instrText>
      </w:r>
      <w:r>
        <w:rPr>
          <w:rStyle w:val="InternetLink"/>
        </w:rPr>
        <w:fldChar w:fldCharType="separate"/>
      </w:r>
      <w:r>
        <w:rPr>
          <w:rStyle w:val="InternetLink"/>
        </w:rPr>
        <w:t>https://www.astrolog.org/astrolog/astmoon.htm#ring</w:t>
      </w:r>
      <w:r>
        <w:rPr>
          <w:rStyle w:val="InternetLink"/>
        </w:rPr>
        <w:fldChar w:fldCharType="end"/>
      </w:r>
    </w:p>
    <w:p>
      <w:pPr>
        <w:pStyle w:val="B"/>
        <w:rPr/>
      </w:pPr>
      <w:r>
        <w:rPr/>
        <w:t>In the Windows version, right clicking on the chart will bring up a context menu with fourte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full list of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or even the nearest arc second,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n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1-9 in the window, i.e. update whatever chart is passed to it seconds, minutes, hours, days, months, years, etc. later each time.</w:t>
      </w:r>
    </w:p>
    <w:p>
      <w:pPr>
        <w:pStyle w:val="B"/>
        <w:ind w:left="0" w:hanging="0"/>
        <w:rPr/>
      </w:pPr>
      <w:r>
        <w:rPr>
          <w:rStyle w:val="S"/>
        </w:rPr>
        <w:t>-Xnf &lt;units&gt;:</w:t>
      </w:r>
      <w:r>
        <w:rPr/>
        <w:t xml:space="preserve"> Set animation jump factor in units.</w:t>
      </w:r>
    </w:p>
    <w:p>
      <w:pPr>
        <w:pStyle w:val="B"/>
        <w:rPr/>
      </w:pPr>
      <w:r>
        <w:rPr/>
        <w:t>This switch sets the animation factor, or how many units of time to jump at a time (taking a parameter from 1-9). This produces the same effect as pressing the 1-9 keys within a window.</w:t>
      </w:r>
    </w:p>
    <w:p>
      <w:pPr>
        <w:pStyle w:val="B"/>
        <w:ind w:left="0" w:hanging="0"/>
        <w:rPr/>
      </w:pPr>
      <w:r>
        <w:rPr>
          <w:rStyle w:val="S"/>
        </w:rPr>
        <w:t>-Xnp:</w:t>
      </w:r>
      <w:r>
        <w:rPr/>
        <w:t xml:space="preserve"> Pause animation, suppressing any active animation mode.</w:t>
      </w:r>
    </w:p>
    <w:p>
      <w:pPr>
        <w:pStyle w:val="B"/>
        <w:rPr/>
      </w:pPr>
      <w:r>
        <w:rPr/>
        <w:t>This switch will pause animation, producing the same effect as pressing the “p” key within a window.</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6][0] &lt;strings&gt;:</w:t>
      </w:r>
      <w:r>
        <w:rPr/>
        <w:t xml:space="preserve"> Define macro(s) to run when chart drawn.</w:t>
      </w:r>
    </w:p>
    <w:p>
      <w:pPr>
        <w:pStyle w:val="B"/>
        <w:rPr/>
      </w:pPr>
      <w:r>
        <w:rPr/>
        <w:t>The -XM2 through -XM6 switches allow different graphics settings to be used for different rings in a bi-wheel, tri-wheel, or beyond chart. The switches take 2 through 6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304 are valid menu commands, where the list of what number corresponds to what command is in the resource.h source file. An example use of this is to put “-W 40048” in your astrolog.as file which will start the program with the “Chart Resizes Window” setting on by default. Another example is having “-W 40275”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31">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T &lt;string&gt;:</w:t>
      </w:r>
      <w:r>
        <w:rPr/>
        <w:t xml:space="preserve"> Set title bar text of Astrolog window.</w:t>
      </w:r>
    </w:p>
    <w:p>
      <w:pPr>
        <w:pStyle w:val="B"/>
        <w:rPr/>
      </w:pPr>
      <w:r>
        <w:rPr/>
        <w:t>In the Windows version, this switch sets the title bar text to use for the window. This can be used to mark specific windows or help distinguish a large number of Astrolog windows from each other.</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32">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33">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34">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7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f:</w:t>
      </w:r>
      <w:r>
        <w:rPr/>
        <w:t xml:space="preserve"> Local horizon positions affected by atmospheric refraction.</w:t>
      </w:r>
    </w:p>
    <w:p>
      <w:pPr>
        <w:pStyle w:val="B"/>
        <w:rPr/>
      </w:pPr>
      <w:r>
        <w:rPr/>
        <w:t>Astrolog supports taking into account atmospheric refraction in local horizon positions, which will affect the apparent altitude of objects. Refraction is influenced by temperature (in which colder temperatures cause denser atmosphere and more refraction), by elevation above sea level (in which higher elevations have thinner atmosphere and less refraction), and by the object’s initial altitude (in which objects nearer the horizon pass through more atmosphere and are offset more). In a cold environment at sea level, objects near the horizon can be offset by over half a degree in altitude due to refraction. The temperature and elevation above sea level to use for a chart is specified with the -zf and -zv switches, or in the Default Chart Info dialog. Atmospheric refraction when enabled will affect Astrolog’s local horizon chart, its Gauquelin sector chart which is based on local horizon positions, its rising and setting charts, chart spheres, and the placement of planets in 3D houses when arranged along the prime vertical.</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 [&lt;offset&gt;]:</w:t>
      </w:r>
      <w:r>
        <w:rPr/>
        <w:t xml:space="preserve"> Sidereal zodiac positions in plane of solar system.</w:t>
      </w:r>
    </w:p>
    <w:p>
      <w:pPr>
        <w:pStyle w:val="B"/>
        <w:rPr/>
      </w:pPr>
      <w:r>
        <w:rPr/>
        <w:t xml:space="preserve">This will modify sidereal zodiac positions to be relative to the invariabl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35">
        <w:r>
          <w:rPr>
            <w:rStyle w:val="InternetLink"/>
          </w:rPr>
          <w:t>http://www.astrolog.org/astrolog/screen/dipper2.gif</w:t>
        </w:r>
      </w:hyperlink>
      <w:r>
        <w:rPr/>
        <w:t xml:space="preserve"> covering a million years was generated with -Ys on.</w:t>
      </w:r>
    </w:p>
    <w:p>
      <w:pPr>
        <w:pStyle w:val="B"/>
        <w:rPr/>
      </w:pPr>
      <w:r>
        <w:rPr/>
        <w:t>This switch takes an optional parameter which indicates a zodiac offset value in degrees to be added to all planet position longitudes. Unlike the similar sidereal zodiac ayanamsa setting passed as a parameter to the -s switch, this setting is always applied (even to tropical zodiac positions). Normally one only wants an offset applied to the sidereal zodiac, in order to make it easier to switch back and forth between the standard tropical zodiac, and the sidereal zodiac with an ayanamsa set. However, there are obscure scenarios when one wants to add to all charts: For example, to invert all zodiac positions 180 degrees for charts in the southern hemisphere, set this parameter to 180 when the chart latitude is below 0 degrees South.</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Blac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utation offset is small, and will be within 18 arcseconds. The new -Yn0 switch will turn nutation off for the tropical zodiac. (Nutation is always properly ignored in the fixed sidereal zodiac.)</w:t>
      </w:r>
    </w:p>
    <w:p>
      <w:pPr>
        <w:pStyle w:val="A"/>
        <w:rPr/>
      </w:pPr>
      <w:r>
        <w:rPr>
          <w:rStyle w:val="S"/>
        </w:rPr>
        <w:t>-Ynn:</w:t>
      </w:r>
      <w:r>
        <w:rPr/>
        <w:t xml:space="preserve"> Compute location of natural Lilith instead of true or mean.</w:t>
      </w:r>
    </w:p>
    <w:p>
      <w:pPr>
        <w:pStyle w:val="B"/>
        <w:rPr/>
      </w:pPr>
      <w:r>
        <w:rPr/>
        <w:t>This switch will make Astrolog’s Black Moon Lilith object be natural Lilith. The natural Lilith is a calculation which interpolates and also considers the gravitational pull of the Sun (i.e. that the Moon’s orbit is more than just a simple ellipse), and so may potentially be considered more accurate than the more common mean or true/osculating Lilith calculation methods. When active, this will override the -Yn switch setting that selects either mean or true/osculating Lilith.</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oppositions other than Sun/Moon can be eclipses or occultations too, in which any opposition will be flagged as an eclipse if the central body appears to overlap one body when viewed from the vantage point of the other bod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B"/>
        <w:rPr/>
      </w:pPr>
      <w:r>
        <w:rPr/>
        <w:t>Note that Astrolog can display special aspect glyphs indicating eclipses, in which a filled in Conjunction glyph indicates a solar eclipse or occultation, and a filled in Opposition glyph indicates a lunar eclipse. These glyphs are available in Astrolog’s default font, and the filled in Conjunction is available in the Hamburg font. Eclipse glyphs can be seen in Astrolog’s graphic aspect grid, calendar, and transit graph charts (-g, -K, and -B switches).</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since we are more interested in the Conjunction to the 2nd house. Minor aspects to the Angles such as the Ascendant and Midheaven are left alone.</w:t>
      </w:r>
    </w:p>
    <w:p>
      <w:pPr>
        <w:pStyle w:val="B"/>
        <w:rPr/>
      </w:pPr>
      <w:r>
        <w:rPr/>
        <w:t>The setting also prevents simultaneous aspects to two things that are always opposite each other, e.g. if a transit list shows a Trine to the Midheaven, it won't show a Sextile to the Descendant right next to it. However, if one object has been restricted, then any aspect will be allowed to an object always opposite it (e.g. if North Node restricted then allow any aspect to the South Node). Similarly, if one aspect has been restricted, anything involving the supplemental aspect will be allowed (e.g. if Trine restricted then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a[0-3]:</w:t>
      </w:r>
      <w:r>
        <w:rPr/>
        <w:t xml:space="preserve"> Set text input encoding to none, IBM, Latin-1, or UTF8.</w:t>
      </w:r>
    </w:p>
    <w:p>
      <w:pPr>
        <w:pStyle w:val="B"/>
        <w:rPr/>
      </w:pPr>
      <w:r>
        <w:rPr/>
        <w:t>Astrolog allows one to specify the character encoding or codepage of text strings that are read into the program and stored internally. There are multiple methods to store special characters other than low-Ascii text. This can be an important issue because chart information files or even content within strings on the command line needs to specify how to handle high Ascii bytes that are present, and using the wrong encoding can cause special characters to display incorrectly in Astrolog text mode or graphics mode charts. The character encoding is selected with the numeric digit subswitch to the -Ya switch (or in the Windows version with the “Character Encoding” radio button group in the Display Settings dialog). The four options are:</w:t>
      </w:r>
    </w:p>
    <w:p>
      <w:pPr>
        <w:pStyle w:val="B"/>
        <w:rPr/>
      </w:pPr>
      <w:r>
        <w:rPr/>
        <w:t>0) Default: This means don’t treat content as in any particular encoding, and never do any character translation. In previous versions of Astrolog, there was no character encoding anywhere. For example, Astrolog graphics charts would assume characters were in the common Latin-1 codepage, however Astrolog text mode charts emulate a command prompt and display using an old IBM codepage, so special characters that display right one in one context wouldn’t in the other. This setting will still do translation in places where it’s absolutely required, such as when reading in Astrodatabank XML files which are known to be encoded in UTF8.</w:t>
      </w:r>
    </w:p>
    <w:p>
      <w:pPr>
        <w:pStyle w:val="B"/>
        <w:rPr/>
      </w:pPr>
      <w:r>
        <w:rPr/>
        <w:t>1) IBM / DOS: This means the encoding used by old IBM and DOS computers, sometimes called the OEM codepage or codepage 437, which is still used today within most Windows command prompts. Unix users and even most Windows users should avoid this, however this option is still present because those who primarily run the Windows command line version of Astrolog from command prompts (which use this codepage by default) may have old chart information files that store special strings in this manner.</w:t>
      </w:r>
    </w:p>
    <w:p>
      <w:pPr>
        <w:pStyle w:val="B"/>
        <w:rPr/>
      </w:pPr>
      <w:r>
        <w:rPr/>
        <w:t>2) Latin-1: This means the common encoding used by most of the Western world, called Codepage ISO-8859-1 or Latin-1 (or more technically Windows-1252, which is a superset of it which also defines characters in the 128-159 byte range). For example, this is used when viewing plain Ascii text files in Windows Notepad, or characters in classic Unix command prompts (that don’t already support UTF8). Therefore, this is the generally the simplest option that will work in most cases. Like #1, this is a single byte codepage, so only covers 256 possible Unicode characters, which means other characters will be displayed as “?” if necessary. Some file formats are always saved in this format, such as PostScript and Windows metafiles.</w:t>
      </w:r>
    </w:p>
    <w:p>
      <w:pPr>
        <w:pStyle w:val="B"/>
        <w:rPr/>
      </w:pPr>
      <w:r>
        <w:rPr/>
        <w:t>3) UTF8 Unicode: Unlike #1 and #2, this is a multibyte codepage, which uses two or three bytes to encode high-Ascii and high Unicode characters greater than 127. Because this can cover the entire Unicode range, this option can display East Asian and other special characters. These special characters are available when saving to HTML output, and for graphics charts on the Windows screen when using system fonts. When Astrolog saves text chart in UTF8, the first three bytes in the file will be the special UTF8 byte order mark (BOM) which indicates the file is in that format (which most text readers that understand UTF8 will automatically skip over).</w:t>
      </w:r>
    </w:p>
    <w:p>
      <w:pPr>
        <w:pStyle w:val="A"/>
        <w:rPr/>
      </w:pPr>
      <w:r>
        <w:rPr>
          <w:rStyle w:val="S"/>
        </w:rPr>
        <w:t>-Yao[0-3]:</w:t>
      </w:r>
      <w:r>
        <w:rPr/>
        <w:t xml:space="preserve"> Set output encoding to none, IBM, Latin-1, or UTF8.</w:t>
      </w:r>
    </w:p>
    <w:p>
      <w:pPr>
        <w:pStyle w:val="B"/>
        <w:rPr/>
      </w:pPr>
      <w:r>
        <w:rPr/>
        <w:t>The -Ya setting above will not internally change the byte content of strings, but rather it just affects how they’re displayed. (That means if special characters ever display incorrectly or as garbage character sequences, changing the character encoding setting will likely fix it.) There’s a parallel setting defined by the -Yao switch used to set the encoding for how strings should be output to file. Combined with the input encoding defined by -Ya, this can allow one to do codepage conversions, for example if they want to convert an Astrolog chart information file known to be in one encoding, into a different encoding.</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YRo -R0 Sun Moo -A 0 -RA Opp -YR0 1 1" "-i set _e _d -YRi"”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is can be an absolute path relative to the root of the file system, or a relative path relative to the directory of the Astrolog executable. There are actually ten different switches -Yi0 through -Yi9 (in which -Yi by itself is equivalent to -Yi0) which can cover ten different paths. The default astrolog.as default settings file contains a couple instances of -Yi pointing to sample directories. Downloads of Astrolog place all ephemeris files in the “ephem” subdirectory, and use -Yi to point to this subdirectory.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zO &lt;hr&gt;:</w:t>
      </w:r>
      <w:r>
        <w:rPr/>
        <w:t xml:space="preserve"> Forward object positions by amount for all charts.</w:t>
        <w:br/>
      </w:r>
      <w:r>
        <w:rPr>
          <w:rStyle w:val="S"/>
        </w:rPr>
        <w:t>-YzC &lt;hr&gt;:</w:t>
      </w:r>
      <w:r>
        <w:rPr/>
        <w:t xml:space="preserve"> Forward cusp positions by amount for all charts.</w:t>
      </w:r>
    </w:p>
    <w:p>
      <w:pPr>
        <w:pStyle w:val="B"/>
        <w:rPr/>
      </w:pPr>
      <w:r>
        <w:rPr/>
        <w:t>These obscure settings are similar to the -Yz correction factor switch which adds the given number of minutes to all now charts. The -YzO switch takes one floating point parameter, and will add the given number of hours to the computed object positions of all charts. Also, the -YzC switch will add the given number of hours to the computed house cusp positions of all charts. If either of these offsets are present, they will be listed in the sidebar of wheel charts. Together, they can be used to experiment with progression related or other chart adjustment method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zodiac charts. A Draconic chart is where all planet positions are rotated such that the North Node is at 0Aries, which means “-Y1 Nod Vul” (with “Vul” being a restricted object or one forced to be located at 0Aries) will produce a Draconic chart.</w:t>
      </w:r>
    </w:p>
    <w:p>
      <w:pPr>
        <w:pStyle w:val="B"/>
        <w:ind w:left="0" w:hanging="0"/>
        <w:rPr/>
      </w:pPr>
      <w:r>
        <w:rPr>
          <w:rStyle w:val="S"/>
        </w:rPr>
        <w:t>-YZ &lt;0-7&gt;:</w:t>
      </w:r>
      <w:r>
        <w:rPr/>
        <w:t xml:space="preserve"> Set orientation of azimuth for -Z local horizon chart.</w:t>
      </w:r>
    </w:p>
    <w:p>
      <w:pPr>
        <w:pStyle w:val="B"/>
        <w:rPr/>
      </w:pPr>
      <w:r>
        <w:rPr/>
        <w:t>This switch will set how azimuth numbers in the text mode local horizon chart (-Z switch) are determined. By default, azimuth in Astrolog starts at 0 degrees on the East horizon, passing through 90 degrees on the North horizon. However, alternative true north-based azimuths start with 0 on the North horizon. The parameter to the -YZ must be from 0-7, and it indicates where 0 degrees starts, and toward which direction degrees increase. Each number indicates an additional 90 degrees added to the azimuth, in which 0-3 means degrees increase counterclockwise when looking down upon the horizon, while 4-7 increases clockwise. For example, a parameter of 1 indicates 0 degrees on the South horizon passing through 90 degrees on the East horizon, while 5 indicates 0 degrees on the North horizon passing through 90 degrees on the East horizon.</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manual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fictitious bodies in the seorbel.txt file. Simply download the desired ephemeris file from </w:t>
      </w:r>
      <w:hyperlink r:id="rId36">
        <w:r>
          <w:rPr>
            <w:rStyle w:val="InternetLink"/>
          </w:rPr>
          <w:t>https://www.dropbox.com/scl/fo/y3naz62gy6f6qfrhquu7u/h?rlkey=ejltdhb262zglm7eo6yfj2940&amp;dl=0</w:t>
        </w:r>
      </w:hyperlink>
      <w:r>
        <w:rPr/>
        <w:t xml:space="preserve"> (in the “all_ast” folder) and place it in the same directory as the other ephemeris files. Pass the number of the ephemeris file to the -Yeb switch, and the object in question will be replaced with the positions of the new object. For example, to show the position of the centaur 10199 Chariklo, download se10199s.se1 and then do “-Yeb Cup 10199” to replace the position of Cupido with Chariklo. See </w:t>
      </w:r>
      <w:hyperlink r:id="rId37">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When slots are customized to be planetary moons (either with this switch or with -Yej) the slot will be treated as a planetary moon in all ways, e.g. it will start appearing in the planetary moons chart, it will be automatically colored based on the planet it orbits, and so on.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38">
        <w:r>
          <w:rPr>
            <w:rStyle w:val="InternetLink"/>
          </w:rPr>
          <w:t>http://www.astrolog.org/astrolog/astmoon.htm</w:t>
        </w:r>
      </w:hyperlink>
    </w:p>
    <w:p>
      <w:pPr>
        <w:pStyle w:val="N"/>
        <w:rPr/>
      </w:pPr>
      <w:r>
        <w:rPr>
          <w:rStyle w:val="S"/>
        </w:rPr>
        <w:t>-Yej &lt;obj&gt; &lt;index&gt;:</w:t>
      </w:r>
      <w:r>
        <w:rPr/>
        <w:t xml:space="preserve"> Change orbit of Uranian to JPL Horizons Web query.</w:t>
      </w:r>
    </w:p>
    <w:p>
      <w:pPr>
        <w:pStyle w:val="B"/>
        <w:rPr/>
      </w:pPr>
      <w:r>
        <w:rPr/>
        <w:t xml:space="preserve">Astrolog can compute planet positions using direct online queries to the JPL Horizons Web site. This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39">
        <w:r>
          <w:rPr>
            <w:rStyle w:val="InternetLink"/>
          </w:rPr>
          <w:t>https://ssd.jpl.nasa.gov/horizons.cgi</w:t>
        </w:r>
      </w:hyperlink>
      <w:r>
        <w:rPr/>
        <w:t>, change the “Target Body” to what you’re interested in by looking up its name, then click “this link” at the bottom to show the batch-file corresponding to the settings, and finally look at the “COMMAND=” line to see the number. You can also generate any ephemeris, and look at line #2 in the results header for the number. Note if the number ends in a semicolon (which is true for asteroids and other minor bodies) then you should add a million to the number passed to Astrolog.</w:t>
      </w:r>
    </w:p>
    <w:p>
      <w:pPr>
        <w:pStyle w:val="B"/>
        <w:rPr/>
      </w:pPr>
      <w:r>
        <w:rPr/>
        <w:t>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For example, to calculate the position of Dwarf planet Eris’ moon Dysnomia, set an object to have the definition of “j120136199”, or pass the number 120136199 to the -Yej switch. For another example, to calculate the position of comet “C/2022 E3” (the “green comet”), set an object to have the definition of “j90004682” (after which “Lookup Names” in the Object Customization dialog should display the body's Name as “ZTF”, standing for “Zwicky Transient Facility” which discovered it, which is a quick way to verify the right object has been defined).</w:t>
      </w:r>
    </w:p>
    <w:p>
      <w:pPr>
        <w:pStyle w:val="B"/>
        <w:rPr/>
      </w:pPr>
      <w:r>
        <w:rPr/>
        <w:t xml:space="preserve">Because every planet calculation involves an online Web query, this switch results in a noticeable slowdown of the program, so shouldn’t be used with transit searches or places that internally cast many charts. In Unix versions of Astrolog, this works by internally doing a system shell call to the “wget” command, which requires that utility to be installed. For example, the following animation shows the five spacecraft which have exited the solar system so far (Pioneer 10, Pioneer 11, Voyager 1, Voyager 2, and New Horizons) in which Swiss Ephemeris computed the planets, and JPL Horizons Web queries computed the space probes: </w:t>
      </w:r>
      <w:hyperlink r:id="rId40">
        <w:r>
          <w:rPr>
            <w:rStyle w:val="InternetLink"/>
          </w:rPr>
          <w:t>http://www.astrolog.org/astrolog/pic/5probes.gif</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nd planetary moon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 Algol” or “-YU 84 ,bePer” will both replace the star Achernar (object #84) with the star Algol or Beta Persei. You may also want to change the object’s name with the -YD switch to complete the customization (i.e. “-YD Ache Algol”. If a star is defin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 Note that objects with no brightness such as the Great Attractor, will always have their brightness displayed as 999.99. In addition to stars themselves, this setting will also affect planet magnitudes in the text mode local horizon chart (-Z switch). For example, Venus is the brightest planet in the sky due to its close distance to Earth, however if all planets were equal distance then Jupiter and sometimes Saturn would be brighter.</w:t>
      </w:r>
    </w:p>
    <w:p>
      <w:pPr>
        <w:pStyle w:val="A"/>
        <w:rPr/>
      </w:pPr>
      <w:r>
        <w:rPr>
          <w:rStyle w:val="S"/>
        </w:rPr>
        <w:t>-YUx &lt;exolist&gt;:</w:t>
      </w:r>
      <w:r>
        <w:rPr/>
        <w:t xml:space="preserve"> Set filter string of exoplanet names.</w:t>
      </w:r>
    </w:p>
    <w:p>
      <w:pPr>
        <w:pStyle w:val="B"/>
        <w:rPr/>
      </w:pPr>
      <w:r>
        <w:rPr/>
        <w:t>The -Ux switch exoplanets chart can be filtered to only display those exoplanets that are in a specified list. The -YUx switch takes a comma separated list of exoplanet names, and indicates the exoplanet(s) to display. This is most useful when displaying an exoplanets search over a period of time, and you want to focus upon the various transits a select exoplanet makes.</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2 &lt;flag1&gt; &lt;flag2&gt;:</w:t>
      </w:r>
      <w:r>
        <w:rPr/>
        <w:t xml:space="preserve"> Set restrictions for node, equidistant events.</w:t>
      </w:r>
    </w:p>
    <w:p>
      <w:pPr>
        <w:pStyle w:val="B"/>
        <w:rPr/>
      </w:pPr>
      <w:r>
        <w:rPr/>
        <w:t>Node crossing events: Astrolog’s transit to transit times chart (-d switch) has the ability to detect events where the latitude of a planet crosses zero (i.e. crosses a nodal point). Enable these events with the first parameter to the -YR2 switch (which indicates the restriction status of north and south node crossings) or with the “Latitude Zero Crossing” checkbox in the Transits dialog. These events will be displayed in charts as “LA0 North” and “LA0 South”. The North Node is where an object crosses a plane from negative to positive altitude, while the South Node is where it crosses a plane from positive to negative altitude.</w:t>
      </w:r>
    </w:p>
    <w:p>
      <w:pPr>
        <w:pStyle w:val="B"/>
        <w:rPr/>
      </w:pPr>
      <w:r>
        <w:rPr/>
        <w:t>Equal distance events: Astrolog’s transit to transit times chart (-d switch) and transit to natal times chart (-t switch) have the ability to detect events where two planets are of equal distance from the observer. Enable this event with the second parameter to the -YR2 switch (which indicates the restriction status of equidistant events) or with the “Distances Equal” checkbox in the Transits dialog. This event will be displayed as “EqD” in charts. This effectively introduces a new aspect type along the distance axis, similar to how standard aspects measure alignment along the horizontal or longitude axis, and how parallel and contraparallel aspects measure alignment along the vertical axis. Note that some planet pairs will never be equidistant from each other, such as outer planets (which are always far away) with inner planets (which are always relatively close).</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so&gt; &lt;hier&gt; &lt;exalt&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oi]:</w:t>
      </w:r>
      <w:r>
        <w:rPr/>
        <w:t xml:space="preserve"> Store or recall all object, aspect, and other restrictions.</w:t>
      </w:r>
    </w:p>
    <w:p>
      <w:pPr>
        <w:pStyle w:val="B"/>
        <w:rPr/>
      </w:pPr>
      <w:r>
        <w:rPr/>
        <w:t>The -YRo switch will store and remember a copy of all restrictions. The -YRi switch will do the reverse and recall and restore the most recent set of restrictions saved with -YRo. This includes object restrictions, transiting object restrictions, aspect restrictions, sign and direction restrictions, rising/setting angle restrictions, and rulership set restrictions. This is useful for scenarios such as automatically finding the time of and displaying the chart for an event, in which one first restricts all objects to the set necessary to find the event, and then later restores the original set for displaying the chart. For example, to display the chart for the Full Moon this month, do: astrolog -Yq2 "-n _e =dm -YRo -R0 Sun Moo -RA0 Opp -YR0 1 1" "-i set _e -YRi"</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B"/>
        <w:rPr/>
      </w:pPr>
      <w:r>
        <w:rPr/>
        <w:t>This setting will also cause houses in graphic wheel charts to be subdivided into the specified number of equal sized sections. Hatch marks will be displayed within each house, dividing the house in a similar fashion as to how signs are divided into 30 divisions of one degree each.</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Full Star List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have its fall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Full Star List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 For latitude, the degree value is signed, while the minute value is unsigned (except for the case of an value between 0 and -1 latitude, in which case the degree is still 0, but the minute needs to be negative). Note also that setting a house cusp object will also set the corresponding house cusp position.</w:t>
      </w:r>
    </w:p>
    <w:p>
      <w:pPr>
        <w:pStyle w:val="Section2"/>
        <w:rPr/>
      </w:pPr>
      <w:r>
        <w:rPr/>
        <w:t>Switches to access obscure graphics options:</w:t>
      </w:r>
    </w:p>
    <w:p>
      <w:pPr>
        <w:pStyle w:val="A"/>
        <w:rPr/>
      </w:pPr>
      <w:r>
        <w:rPr>
          <w:rStyle w:val="S"/>
        </w:rPr>
        <w:t>-YXG &lt;0-2&gt;&lt;0-2&gt;&lt;0-3&gt;&lt;0-2&gt;&lt;0-2&gt;&lt;0-2&gt;:</w:t>
      </w:r>
      <w:r>
        <w:rPr/>
        <w:t xml:space="preserve"> Select among different graphic glyphs for Capricorn, Uranus, Pluto, Lilith, Vertex, and Eris.</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or the “esoteric” version of the Pluto glyph as an upward pointing arrow, instead of the more “astrological” version with the circle over crescent over cross. One may choose to display Lilith as a small reversed crescent over a cross, instead of as a circle with a line through it. One may choose to display the Vertex as the abbreviation “Vx”, instead of as a cross with split ends. Finally, one may choose to display Dwarf planet Eris using the Unicode “Form Two” glyph of a circle below which is a downward pointing arrow, instead of the default “Form One” glyph for Eris of two clashing spear tips.</w:t>
      </w:r>
    </w:p>
    <w:p>
      <w:pPr>
        <w:pStyle w:val="B"/>
        <w:rPr/>
      </w:pPr>
      <w:r>
        <w:rPr/>
        <w:t>The -YXG switch changes the glyphs to use for these signs and planets that may be drawn in more than one way. It takes one parameter, a six digit number specifying the glyphs to use for Capricorn (100000’s place digit), Uranus (10000’s place), Pluto (1000’s place), Lilith (100’s place), Vertex (10’s place), and Eris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00” leaves the glyphs for Capricorn and Lilith and Vertex and Eris at their present setting, sets Uranus to be the “Herschel” glyph, and Pluto to be the astronomical “PL” glyph. The default selection is “111221”, but some astrologers in Europe may prefer “222112”.</w:t>
      </w:r>
    </w:p>
    <w:p>
      <w:pPr>
        <w:pStyle w:val="B"/>
        <w:ind w:left="0" w:hanging="0"/>
        <w:rPr/>
      </w:pPr>
      <w:r>
        <w:rPr>
          <w:rStyle w:val="S"/>
        </w:rPr>
        <w:t>-YXG[cuplve] &lt;1-3&gt;:</w:t>
      </w:r>
      <w:r>
        <w:rPr/>
        <w:t xml:space="preserve"> Select specific glyph to use for item.</w:t>
      </w:r>
    </w:p>
    <w:p>
      <w:pPr>
        <w:pStyle w:val="B"/>
        <w:rPr/>
      </w:pPr>
      <w:r>
        <w:rPr/>
        <w:t>Subswitches of the -YXG switch will set the glyph to use for individual signs or objects. Specifically, -YXGc will set the glyph for Capricorn, -YXGu will set glyph for Uranus, -YXGp will set Pluto, -YXGl will set Lilith, -YXGv will set the Vertex, and -YXGe will set Eris.</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DD &lt;obj&gt; &lt;from&gt;:</w:t>
      </w:r>
      <w:r>
        <w:rPr/>
        <w:t xml:space="preserve"> Copy glyph to one object from another.</w:t>
      </w:r>
    </w:p>
    <w:p>
      <w:pPr>
        <w:pStyle w:val="B"/>
        <w:rPr/>
      </w:pPr>
      <w:r>
        <w:rPr/>
        <w:t>This switch will copy a graphic glyph from one object to another. It takes one parameter for the object index to change, and another for the object index to copy the glyph from. This switch allows one to have a custom object slot be a copy of a planet, without having to manually recreate the planet’s glyph in the new slot.</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 Note that the two indexes beyond the normal list of 24 aspects (indexes #25 and #26) indicate the Parallal and Contralparallel aspects, and the next two indexes (#27 and #28) indicate the filled in Conjunction and Opposition glyphs for eclipses.</w:t>
      </w:r>
    </w:p>
    <w:p>
      <w:pPr>
        <w:pStyle w:val="A"/>
        <w:rPr/>
      </w:pPr>
      <w:r>
        <w:rPr>
          <w:rStyle w:val="S"/>
        </w:rPr>
        <w:t>-YXv &lt;type&gt; [&lt;size&gt; [&lt;lines&gt;]]:</w:t>
      </w:r>
      <w:r>
        <w:rPr/>
        <w:t xml:space="preserve"> Set wheel chart decoration.</w:t>
      </w:r>
    </w:p>
    <w:p>
      <w:pPr>
        <w:pStyle w:val="B"/>
        <w:rPr/>
      </w:pPr>
      <w:r>
        <w:rPr/>
        <w:t>This switch specifies how to decorate the corners of wheel charts. In the Windows version, the “Wheel Corners” dropdown in Graphics Settings is populated with these option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B"/>
        <w:rPr/>
      </w:pPr>
      <w:r>
        <w:rPr/>
        <w:t>If parameter #1 is 3 (or “Rays 1” dropdown option) then the strongest Ray as shown in the -7 switch chart will be displayed in the upper left corner. If parameter #1 is 4 (or “Rays 1.2” dropdown option) then the strongest two Rays as shown in the -7 switch chart will be displayed in the upper left corner (for example, if the strongest Ray is 4 and the second strongest 5, it will be displayed as “Ray 4.5”). If parameter #1 is 5 (or “Rays 12345” dropdown option) then the five top Rays for soul, personality, mental, astral, and physical as shown in the -7 switch interpretation will be displayed in the upper left corner.</w:t>
      </w:r>
    </w:p>
    <w:p>
      <w:pPr>
        <w:pStyle w:val="A"/>
        <w:rPr/>
      </w:pPr>
      <w:r>
        <w:rPr>
          <w:rStyle w:val="S"/>
        </w:rPr>
        <w:t>-YXt &lt;string&gt;:</w:t>
      </w:r>
      <w:r>
        <w:rPr/>
        <w:t xml:space="preserve"> Display extra text in wheel chart sidebar.</w:t>
      </w:r>
    </w:p>
    <w:p>
      <w:pPr>
        <w:pStyle w:val="B"/>
        <w:rPr/>
      </w:pPr>
      <w:r>
        <w:rPr/>
        <w:t>The sidebar area to the right of graphic wheel charts can have custom text appended to it. This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a vertical offset (along the Z axis perpendicular to the plane of the ecliptic)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41">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olive/ochre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42">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Full Star List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or line segments in sequence.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 Note that every star must only be named once in the first star list parameter, and shouldn’t ever be duplicated (and that includes across multiple calls to -YXU0) because only the first inclusion of each star will have its link list index filled out with valid star data.</w:t>
      </w:r>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9&gt;&lt;0-9&gt;&lt;0-9&gt;&lt;0-9&gt;&lt;0-9&gt;&lt;0-9&gt;:</w:t>
      </w:r>
      <w:r>
        <w:rPr/>
        <w:t xml:space="preserve"> Set font usage in graphic charts for text, signs, houses, planets, aspects, and Nakshatras.</w:t>
      </w:r>
    </w:p>
    <w:p>
      <w:pPr>
        <w:pStyle w:val="B"/>
        <w:rPr/>
      </w:pPr>
      <w:r>
        <w:rPr/>
        <w:t>Astrolog supports ten different fonts for display of text, signs, houses, planets, aspects, and Vedic Nakshatras. They are Astrolog’s default internal vector drawing, the Wingdings font from Windows (for signs only), the Astro font by Kenneth Hirst, the EnigmaAstrology font by Jan Kampherbeek, the HamburgSymbols font by cat3, the Astronomicon font by Roberto Corona, the “Hank’s Nakshatra” font by Hank Friedman (for Nakshatras only), and generic high Unicode characters in the Courier New, Consolas, and Arial fonts.</w:t>
      </w:r>
    </w:p>
    <w:p>
      <w:pPr>
        <w:pStyle w:val="B"/>
        <w:rPr/>
      </w:pPr>
      <w:r>
        <w:rPr/>
        <w:t xml:space="preserve">The Astronomicon font at </w:t>
      </w:r>
      <w:hyperlink r:id="rId43">
        <w:r>
          <w:rPr>
            <w:rStyle w:val="InternetLink"/>
          </w:rPr>
          <w:t>http://astronomicon.co/en/astronomicon-fonts/</w:t>
        </w:r>
      </w:hyperlink>
      <w:r>
        <w:rPr/>
        <w:t xml:space="preserve"> is nice because it’s the first font which has glyphs for all of Astrolog’s standard objects and aspects, including alternate versions. Astrolog assumes Astronomicon font version 1.1 is installed. This version of the font added the “Q” glyph for the Quintile aspect, which is used to match Astrolog’s default “Q” glyph for it. That means displaying the Quintile aspect in Astronomicon within Astrolog but using the old version 1.0 of the font, will result in a bad character since the glyph isn’t present in the old version. This issue will only be present if one displays the Quintile glyph in Astrolog using an old version of the Astronomicon font, and can be ignored otherwise.</w:t>
      </w:r>
    </w:p>
    <w:p>
      <w:pPr>
        <w:pStyle w:val="B"/>
        <w:rPr/>
      </w:pPr>
      <w:r>
        <w:rPr/>
        <w:t>The -YXf switch takes a six digit number, which indicates which font to use for each area, in which 0=Astrolog, 1=Wingdings, 2=Astro, 3=Enigma, 4=Hamburg, 5=Astronomicon, 6=Courier New, 7=Consolas, 8=Arial, 9=Hank’s Nakshatra. For example, the default when the “use real system fonts in graphics charts” setting in the Display Settings dialog is turned on is 618229, which means Courier New for text, Wingdings for signs, Arial for houses, Astro for objects and aspects, and Hank’s for Nakshatras. For houses, the Arial font means to use Ascii digits to draw the numbers, instead of single Unicode characters. In the Windows version, the Graphics Settings dialog has dropdowns so one can select exactly which font they want to use for each area. For PostScript files, the fonts will be “Courier” instead of “Courier New”, and “Times Roman” instead of “Consola”, to avoid Windows specific fonts that may not be available in other environments. Note that system fonts are only available in PostScript files, Windows metafile files, and on the Windows screen. They aren’t available in bitmap files or on X11 windows.</w:t>
      </w:r>
    </w:p>
    <w:p>
      <w:pPr>
        <w:pStyle w:val="B"/>
        <w:ind w:left="0" w:hanging="0"/>
        <w:rPr/>
      </w:pPr>
      <w:r>
        <w:rPr>
          <w:rStyle w:val="S"/>
        </w:rPr>
        <w:t>-YXf[tshoan] &lt;0-9&gt;:</w:t>
      </w:r>
      <w:r>
        <w:rPr/>
        <w:t xml:space="preserve"> Select specific font to use for area.</w:t>
      </w:r>
    </w:p>
    <w:p>
      <w:pPr>
        <w:pStyle w:val="B"/>
        <w:rPr/>
      </w:pPr>
      <w:r>
        <w:rPr/>
        <w:t>Subswitches of the -YXf switch will set the font to use for particular things. Specifically, -YXft will set the font for text, -YXfs will set font for signs, -YXh will set houses, -YXfo will set objects, -YXfa will set aspects, and -YXfn will set Vedic Nakshatra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0:</w:t>
      </w:r>
      <w:r>
        <w:rPr/>
        <w:t xml:space="preserve"> Disable all chart text output.</w:t>
      </w:r>
    </w:p>
    <w:p>
      <w:pPr>
        <w:pStyle w:val="B"/>
        <w:rPr/>
      </w:pPr>
      <w:r>
        <w:rPr/>
        <w:t>This switch will disable all chart text output. This can be used in scenarios when computing charts in sequence, in which the earlier charts don’t need to be displayed. For example, to display a true solar arc progression based on the Sun’s slightly variable motion per day, it requires casting multiple charts to calculate the natal and secondary progressed chart, and then doing a solar arc progressed chart with the exact offset of the secondary progressed Sun (so the secondary and solar arc progressed Suns will always be exactly the same). To do this and only display the final solar arc chart, do: astrolog -Yq3 "-i mychart.as =b0 =Y0" "~1 '=a ObjLon O_Sun' =pn" "~1 '=b ObjLon O_Sun' =p0n ~p0 '=z Sub @b @a' _Y0"</w:t>
      </w:r>
    </w:p>
    <w:p>
      <w:pPr>
        <w:pStyle w:val="A"/>
        <w:rPr/>
      </w:pPr>
      <w:r>
        <w:rPr>
          <w:rStyle w:val="S"/>
        </w:rPr>
        <w:t>-Y5[2-4]:</w:t>
      </w:r>
      <w:r>
        <w:rPr/>
        <w:t xml:space="preserve"> Enumerate all charts in chart list via ~5Y AstroExpression.</w:t>
      </w:r>
    </w:p>
    <w:p>
      <w:pPr>
        <w:pStyle w:val="B"/>
        <w:rPr/>
      </w:pPr>
      <w:r>
        <w:rPr/>
        <w:t>For technical users who work with AstroExpressions, there’s a quick way to automatically loop over all charts in the chart list. The obscure -Y5 switch (which can also be invoked as -5Y which does the same thing) will loop over all charts in the chart list in sequence. It’s very similar to -5e in that it can be invoked as -Y5, -Y52, -Y53, and -Y54 to loop in different manners, except it won’t display the charts cast. This switch only has effect when the ~5Y AstroExpression has been defined to look at the charts. See the ~5Y switch description for details. This is designed to analyze the chart list, to perhaps determine data to use for later filtering via -5f and ~5f, and then displaying via -5e.</w:t>
      </w:r>
    </w:p>
    <w:p>
      <w:pPr>
        <w:pStyle w:val="B"/>
        <w:rPr/>
      </w:pPr>
      <w:r>
        <w:rPr/>
        <w:t>For example, suppose you have a set of planet positions but don’t know whose chart it is? The following command line will check each chart in the chart list, and display the chart which has the least total differences in degrees from the natal chart in slot #1. If the chart list is the Astrodatabank, this is a quick way to determine who a celebrity is given just their planet positions: astrolog -i chartlist.as -i natalchart.as ~5Y "=c 0.0 For %i 0 Objs =c Add @c LonDist ObjLon1 @i ObjLon2 @i If Lt @c @d Do =d @c =a List1" ~1 "=d 99999.9" -5Y2 -qL ~@a</w:t>
      </w:r>
    </w:p>
    <w:p>
      <w:pPr>
        <w:pStyle w:val="B"/>
        <w:rPr/>
      </w:pPr>
      <w:r>
        <w:rPr/>
        <w:t>For a more complex example, if you want to display all charts in the chart list with the most number of Trines to your natal chart, you first need to determine the most number of Trines any chart has (which can be counted using -Y5 and ~Y5), and then filter the chart list to be the chart (or multiple charts) containing that many Trines (using -5f and ~5f), and finally the filtered chart list can be displayed with -5e. For my own chart, my "celebrity match" is musician Tiny Tim, which means that no other chart in the entire Astrodatabank has more Trines when compared to my natal chart than his (when using default planet set and orbs). The following command line will show this: astrolog -i chartlist.as -~M 1 "DoGrid2 False =c 0 For %i 0 Objs If ObjOn @i For %j 0 Objs If ObjOn @j Do =e GridNam @i @j If Equ @e A_Tri =c Inc @c" -~5Y "Macro 1 If Gt @c @d =d @c" -~5f "Macro 1 Gte @c @d" -RA0 Tri -i natalchart.as -5Y2 -i2 nul -5f "" "" -5e -g -r2</w:t>
      </w:r>
    </w:p>
    <w:p>
      <w:pPr>
        <w:pStyle w:val="B"/>
        <w:ind w:left="0" w:hanging="0"/>
        <w:rPr/>
      </w:pPr>
      <w:r>
        <w:rPr>
          <w:rStyle w:val="S"/>
        </w:rPr>
        <w:t>-Y5i &lt;string&gt;:</w:t>
      </w:r>
      <w:r>
        <w:rPr/>
        <w:t xml:space="preserve"> Set filter string for ADB XML file format load.</w:t>
      </w:r>
    </w:p>
    <w:p>
      <w:pPr>
        <w:pStyle w:val="B"/>
        <w:rPr/>
      </w:pPr>
      <w:r>
        <w:rPr/>
        <w:t>This switch can be used to filter the contents of an Astrodatabank (ADB) XML file. The switch’s parameter indicates a string that must be present within a record, in order for that record to be loaded. This switch is similar to Astrolog’s existing chart list filtering, however this prevents records from being loaded in the first place, instead of requiring them to be loaded and then manually removed afterward, which is faster. It also allows checking records or metadata that can’t be seen or filtered via other means. For example, to only load those charts with accurate birth data that are Rodden Rating AA, do: -Y5i "&gt;AA&lt;"</w:t>
      </w:r>
    </w:p>
    <w:p>
      <w:pPr>
        <w:pStyle w:val="B"/>
        <w:ind w:left="0" w:hanging="0"/>
        <w:rPr/>
      </w:pPr>
      <w:r>
        <w:rPr>
          <w:rStyle w:val="S"/>
        </w:rPr>
        <w:t>-Y5I &lt;var&gt; &lt;vars&gt;:</w:t>
      </w:r>
      <w:r>
        <w:rPr/>
        <w:t xml:space="preserve"> Set variable range for ~5i AstroExpression.</w:t>
      </w:r>
    </w:p>
    <w:p>
      <w:pPr>
        <w:pStyle w:val="B"/>
        <w:rPr/>
      </w:pPr>
      <w:r>
        <w:rPr/>
        <w:t>This switch is similar to -Y5i but allows more detailed filtering based on multiple strings at once. It takes two numeric parameters, which indicate a starting index in the list of AstroExpression custom variables and strings, and a count of how many AstroExpression variables to consider from that point. Afterward, when an Astrodatabank XML file is loaded, each chart record will be scanned for the given strings as indicated in the AstroExpression custom string list. Each instance of those strings will cause the corresponding custom variables to be incremented. Finally, the ~5i switch AstroExpression will be called, allowing that AstroExpression hook to check the presence of variables to determine which strings have been seen. For example, assume “-Y5I 4 3”, and in which custom string 4 is “Apple”, custom string 5 is “Banana”, and custom string 6 is “Carrot”. A chart record containing two instances of “Apple” and one of “Banana” anywhere within it, will cause custom variable @d to be 2, @e to be 1, and @f to be 0, when ~5i is called.</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44">
        <w:r>
          <w:rPr>
            <w:rStyle w:val="InternetLink"/>
          </w:rPr>
          <w:t>http://www.astrolog.org/ftp/atlas/atlasbig.as</w:t>
        </w:r>
      </w:hyperlink>
      <w:r>
        <w:rPr/>
        <w:t xml:space="preserve"> contains nearly 200,000 cities, or every city in the world with over 500 population. You can replace the default atlas.as with atlasbig.as (renaming “atlasbig.as” to “atlas.as”) or just load the larger file into the program when needed. The information in these atlases was composed using data from </w:t>
      </w:r>
      <w:hyperlink r:id="rId45">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4a” of the collaborative open source and public domain TZ database (sometimes called the “Olson database”) at </w:t>
      </w:r>
      <w:hyperlink r:id="rId46">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YYt &lt;text&gt;:</w:t>
      </w:r>
      <w:r>
        <w:rPr/>
        <w:t xml:space="preserve"> Output formatted text string in current context.</w:t>
      </w:r>
    </w:p>
    <w:p>
      <w:pPr>
        <w:pStyle w:val="B"/>
        <w:rPr/>
      </w:pPr>
      <w:r>
        <w:rPr/>
        <w:t>This obscure switch when encountered will immediately output the specified text. It can be used to append text to a text mode chart, or even work within an AstroExpression hook, if one calls the “Switch” AstroExpression function to execute a command line containing this switch.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the contents of variable @a. This switch will do nothing when the program is in graphics mode.</w:t>
      </w:r>
    </w:p>
    <w:p>
      <w:pPr>
        <w:pStyle w:val="B"/>
        <w:ind w:left="0" w:hanging="0"/>
        <w:rPr/>
      </w:pPr>
      <w:r>
        <w:rPr>
          <w:rStyle w:val="S"/>
        </w:rPr>
        <w:t>-YYT &lt;text&gt;:</w:t>
      </w:r>
      <w:r>
        <w:rPr/>
        <w:t xml:space="preserve"> Popup formatted text string in current context.</w:t>
      </w:r>
    </w:p>
    <w:p>
      <w:pPr>
        <w:pStyle w:val="B"/>
        <w:rPr/>
      </w:pPr>
      <w:r>
        <w:rPr/>
        <w:t>This obscure switch will popup a message. In the Windows version the text will be in a message box, while non-Windows versions will print the text to the console. It takes one parameter, indicating the string of text to display.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the contents of variable @a.</w:t>
      </w:r>
    </w:p>
    <w:p>
      <w:pPr>
        <w:pStyle w:val="A"/>
        <w:rPr/>
      </w:pPr>
      <w:r>
        <w:rPr>
          <w:rStyle w:val="S"/>
        </w:rPr>
        <w:t>-YYI &lt;text&gt;:</w:t>
      </w:r>
      <w:r>
        <w:rPr/>
        <w:t xml:space="preserve"> Output text string in interpretation context.</w:t>
      </w:r>
    </w:p>
    <w:p>
      <w:pPr>
        <w:pStyle w:val="B"/>
        <w:rPr/>
      </w:pPr>
      <w:r>
        <w:rPr/>
        <w:t>This obscure switch is designed to only be invoked from a macro called within one of the ~I switch AstroExpression hooks. It takes one string parameter to add to the interpretation text output.</w:t>
      </w:r>
    </w:p>
    <w:p>
      <w:pPr>
        <w:pStyle w:val="A"/>
        <w:rPr/>
      </w:pPr>
      <w:r>
        <w:rPr>
          <w:rStyle w:val="S"/>
        </w:rPr>
        <w:t>-0[o,i,q,X,n,b,~]:</w:t>
      </w:r>
      <w:r>
        <w:rPr/>
        <w:t xml:space="preserve"> Permanently disable file output/input, program exiting, all graphics, internet, old formulas, or AstroExpressions.</w:t>
      </w:r>
    </w:p>
    <w:p>
      <w:pPr>
        <w:pStyle w:val="B"/>
        <w:rPr/>
      </w:pPr>
      <w:r>
        <w:rPr/>
        <w:t>This obscure switch is invoked in one of seven forms: -0o, -0i, -0q, -0X, -0n, -0b, or -0~. More than one of the subswitches may be combined, e.g. -0oiqXnb~ to do all seven forms at once. Each subswitch disables a section of the program. The seven areas of file output, file input, program termination, graphics mode charts, internet Web queries, old Matrix and Placalc formulas, and AstroExpression processing, may be respectively turned off by the seven subswitches above. Once a section is disabled, it remains that way permanently and can not be turned back on without restarting the program. Attempting to access a restricted feature will display an appropriate error message or at least do nothing.</w:t>
      </w:r>
    </w:p>
    <w:p>
      <w:pPr>
        <w:pStyle w:val="B"/>
        <w:rPr/>
      </w:pPr>
      <w:r>
        <w:rPr/>
        <w:t>This switch i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JPL Horizons Web queries to calculate positions access the internet and may be slow, so can be disabled with -0n to prevent accidental usage of them. Similarly, the Matrix and Placalc formulas are outdated, and can be prevented from being accidentally selected too with -0b.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7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is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q'</w:t>
      </w:r>
      <w:r>
        <w:rPr/>
        <w:t xml:space="preserve"> to toggle drawing thicker lines within the chart.</w:t>
      </w:r>
    </w:p>
    <w:p>
      <w:pPr>
        <w:pStyle w:val="B"/>
        <w:rPr/>
      </w:pPr>
      <w:r>
        <w:rPr/>
        <w:t>Press this key to toggle whether lines are drawn twice as thick. This will do the same thing as the -Xx switch.</w:t>
      </w:r>
    </w:p>
    <w:p>
      <w:pPr>
        <w:pStyle w:val="A"/>
        <w:rPr/>
      </w:pPr>
      <w:r>
        <w:rPr>
          <w:rStyle w:val="K"/>
        </w:rPr>
        <w:t>Press 'l'</w:t>
      </w:r>
      <w:r>
        <w:rPr/>
        <w:t xml:space="preserve"> to toggle labeling of object points in chart.</w:t>
      </w:r>
    </w:p>
    <w:p>
      <w:pPr>
        <w:pStyle w:val="B"/>
        <w:rPr/>
      </w:pPr>
      <w:r>
        <w:rPr/>
        <w:t>Press this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is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C','u','y','`','~','U'</w:t>
      </w:r>
      <w:r>
        <w:rPr/>
        <w:t xml:space="preserve"> to toggle restriction of minor objects, cusps, Uranians, Dwarfs, moons, body centers, and stars.</w:t>
      </w:r>
    </w:p>
    <w:p>
      <w:pPr>
        <w:pStyle w:val="B"/>
        <w:rPr/>
      </w:pPr>
      <w:r>
        <w:rPr/>
        <w:t>Press the 'R' (restrict) key in an Astrolog graphics screen and the chart will be redrawn with the restriction status of the asteroids and other minor objects toggled. Pressing the 'C', 'u', 'y', '`', '~', and 'U' keys in the window will toggle the restriction status of the 12 house cusp objects, the Uranian bodies, dwarf planets, planetary moons, planet centers of body (COB), and fixed star objects, respectively. These keys compliment the 'R' key option and are the counterparts to the -C, -u, -u0, -u8, -ub, -U, and -RC, -Ru, -Ru0, -R8, -Rb, -RU switches. (Note that for all these keys except 'R',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switch)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will be ignored. When going from a single to a comparison, whatever is in the chart slot #2 will start being displayed too (which if it’s the same as the main chart is slot #1 won't be too useful, until they are made different through animation or other keypresses).</w:t>
      </w:r>
    </w:p>
    <w:p>
      <w:pPr>
        <w:pStyle w:val="A"/>
        <w:rPr/>
      </w:pPr>
      <w:r>
        <w:rPr>
          <w:rStyle w:val="K"/>
        </w:rPr>
        <w:t>Press 's', 'h', 'a', 'f', 'g', 'z'</w:t>
      </w:r>
      <w:r>
        <w:rPr/>
        <w:t xml:space="preserve"> to toggle status of sidereal zodiac, heliocentric charts, 3D houses, domal charts, decan charts, and Indian format wheel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Indian format. These keys of course correspond the -s, -h, -c3, -f, -3, and -J switche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rotate left/right one degree in globe.</w:t>
      </w:r>
    </w:p>
    <w:p>
      <w:pPr>
        <w:pStyle w:val="B"/>
        <w:rPr/>
      </w:pPr>
      <w:r>
        <w:rPr/>
        <w:t>Press the '{' and '}' keys when the globe or related chart being displayed to respectively “shift left” and “shift right” the rotation angle of the vantage point from which the globe is being viewed.</w:t>
      </w:r>
    </w:p>
    <w:p>
      <w:pPr>
        <w:pStyle w:val="A"/>
        <w:rPr/>
      </w:pPr>
      <w:r>
        <w:rPr>
          <w:rStyle w:val="K"/>
        </w:rPr>
        <w:t>Press '[' and ']'</w:t>
      </w:r>
      <w:r>
        <w:rPr/>
        <w:t xml:space="preserve"> to decrease/increase tilt in globe display.</w:t>
      </w:r>
    </w:p>
    <w:p>
      <w:pPr>
        <w:pStyle w:val="B"/>
        <w:rPr/>
      </w:pPr>
      <w:r>
        <w:rPr/>
        <w:t>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 nic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H','K','J','L','E','I','M','X','W','G','P','T'</w:t>
      </w:r>
      <w:r>
        <w:rPr/>
        <w:t xml:space="preserve"> switch to normal (-v), grid (-g), local horizon (-Z), space (-S), sector (-l), calendar (-K), dispositor (-j), astro-graph (-L), ephemeris (-E), rising (-Zd), moons (-8), chart sphere (-XX), world map (-XW), globe (-XG), polar (-XP), and telescope (-XZ) modes.</w:t>
      </w:r>
    </w:p>
    <w:p>
      <w:pPr>
        <w:pStyle w:val="B"/>
        <w:rPr/>
      </w:pPr>
      <w:r>
        <w:rPr/>
        <w:t>There are 16 main modes in which the graphics screen can be in: There are the eleven main charts (wheel, aspect grid, local sky, space view, Gauquelin sector, calendar, dispositor, astro-graph, ephemeris, rising/setting, and planetary moons) as well as the five map displays (the chart sphere, the simple world map by itself, the globe view, the polar projection, and the telescope). These 16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Y'</w:t>
      </w:r>
      <w:r>
        <w:rPr/>
        <w:t xml:space="preserve"> to switch to biorhythm relationship chart mode.</w:t>
      </w:r>
    </w:p>
    <w:p>
      <w:pPr>
        <w:pStyle w:val="B"/>
        <w:rPr/>
      </w:pPr>
      <w:r>
        <w:rPr/>
        <w:t>This switches the display to show the biorhythm chart (-rb switch). This is separated from the line above, because the biorhythm only exists as a relationship chart, since it always involves two dates (the natal chart, and the date to show biorhythms for).</w:t>
      </w:r>
    </w:p>
    <w:p>
      <w:pPr>
        <w:pStyle w:val="A"/>
        <w:rPr/>
      </w:pPr>
      <w:r>
        <w:rPr>
          <w:rStyle w:val="K"/>
        </w:rPr>
        <w:t>Press '='</w:t>
      </w:r>
      <w:r>
        <w:rPr/>
        <w:t xml:space="preserve"> to switch between Western and North/South Indian wheels.</w:t>
      </w:r>
    </w:p>
    <w:p>
      <w:pPr>
        <w:pStyle w:val="B"/>
        <w:rPr/>
      </w:pPr>
      <w:r>
        <w:rPr/>
        <w:t>This mode replaces the standard Western type wheel chart with a South Indian type chart, and the house wheel chart (which is the standard wheel chart when the ‘0’ key mode is on) with a North Indian type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w'</w:t>
      </w:r>
      <w:r>
        <w:rPr/>
        <w:t xml:space="preserve"> to toggle drawing world maps in detailed bitmap mode.</w:t>
      </w:r>
    </w:p>
    <w:p>
      <w:pPr>
        <w:pStyle w:val="B"/>
        <w:rPr/>
      </w:pPr>
      <w:r>
        <w:rPr/>
        <w:t>This key toggles whether the world map is drawn in 24 bit color in the astro-graph, local space, and globe displays. See the -Xbw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close graphics window and exit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Scribble lines over chart in window.</w:t>
        <w:br/>
      </w:r>
      <w:r>
        <w:rPr>
          <w:rStyle w:val="K"/>
        </w:rPr>
        <w:t>Middle mouse button:</w:t>
      </w:r>
      <w:r>
        <w:rPr/>
        <w:t xml:space="preserve"> Print coordinates of pointer on world map.</w:t>
        <w:br/>
      </w:r>
      <w:r>
        <w:rPr>
          <w:rStyle w:val="K"/>
        </w:rPr>
        <w:t>Right mouse button:</w:t>
      </w:r>
      <w:r>
        <w:rPr/>
        <w:t xml:space="preserve"> Close window and exit the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escape'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m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1st, 2022 CE/AD at 2:14am Pacific Daylight Time, 7 hours before UTC) for the ten prompts one would enter: Jun, 21, 2022, 2:14a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FB"/>
        <w:rPr/>
      </w:pPr>
      <w:r>
        <w:rPr/>
        <w:t>Local Apparent Time      LAT         Varies  Varies</w:t>
      </w:r>
    </w:p>
    <w:p>
      <w:pPr>
        <w:pStyle w:val="A"/>
        <w:rPr/>
      </w:pPr>
      <w:r>
        <w:rPr/>
        <w:t>The special time zone setting “LMT” allows one to do charts for times given in Local Mean Time. When encountered, the actual time zone setting will be set appropriately, doing the “subtract four minutes for every degree west of the time zone’s standard meridian” arithmetic to make it work. Astrolog also supports time zone entry in Local Apparent Time (LAT), which is true sundial time. LAT is similar to Local Mean Time (LMT), the latter of which is a constant rate time based on longitude difference from GMT. However, since LAT is variable due to Earth’s orbit, equivalent LAT and LMT times are up to 20 minutes different from each other.</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Time zones may also optionally be specified as a longitude degree value to use instead of hours, with the prefix “m”, e.g. “m90e00” means 90 degrees East, which is interpreted the same as “6:00E” for 6 hours East. Also, for times and locations, seconds can be specified by having four digits in a row after the degree/hour, e.g. “12:3456” is equivalent to “12:34:56”. These are formats used by Astrodienst on astro.com (such as in Astrodatabank files) which it’s important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there’s also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in detriment in the sign (indicated with “R” or “d” characters), and whether the planet exalts or falls in the sign (“X” or “f” characters). If the right rulership restrictions are set, also included is whether the planet esoterically rules or is in detriment in the sign (“S” or “s” characters), whether the planet Hierarchically rules or is in detriment in the sign (“H” or “h” characters), and whether the planet Ray rules or is in Ray detriment in the sign i.e. whether the planet’s Ray is the same as one of the sign’s Rays (“Y” or “z” characters). In case of multiple alignments applying, the order of priority is to show a standard exoteric rulership or detriment,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switch influence chart since they can be in their ruling sign, etc. The -HO object list will display the list of ruling and exalting signs (and the detriment and fall signs which are just opposite the above) for all these objects in addition to the planets. They are also listed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service and the harvest process, is most similar in function to Virgo, hence Ceres rules here. Ceres expresses well in the practical, physical sign of Taurus, hence Ceres exalts here. Pallas Athena, mentally acute and unemotional, is most similar in function to Aquarius,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the controlled and service oriented sign Virgo,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and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the Ascendant exalts in Leo.</w:t>
      </w:r>
    </w:p>
    <w:p>
      <w:pPr>
        <w:pStyle w:val="A"/>
        <w:rPr/>
      </w:pPr>
      <w:r>
        <w:rPr/>
        <w:t>Each Uranian also has been assigned its own ruling and exalting sign, meaning Uranians in their rulership and such will be flagged appropriately, have more or less influence, and so on. I also came up with these myself and used the interpretation strings to decide what the most appropriate signs are. If you prefer other signs or no sign at all for any of the rulerships, you can easily change them using the -YJ switch.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Poseidon rules Sagittarius and exalts in Pisces.</w:t>
      </w:r>
    </w:p>
    <w:p>
      <w:pPr>
        <w:pStyle w:val="A"/>
        <w:rPr/>
      </w:pPr>
      <w:r>
        <w:rPr/>
        <w:t>The Seven Dwarfs or largest bodies beyond Pluto have been assigned their own ruling and exalted signs too. Eris rules Libra, with its focus on discord and seeking to overcome it. Haumea rules Cancer, with its focus on mothering and giving of oneself. Makemake rules Leo, with its focus on fathering and creative willpower. Gonggong rules Aries, with its focus on rebelliously seeking freedom. Quaoar rules Taurus, with its focus on manifesting through the arts. Sedna rules Gemini, with its focus on sensitivity and shifting between poles. Orcus rules Capricorn, with its focus on timing and review.</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60 configuration files are however compatible with 7.7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LDCZS”), followed by the program version number not counting the period (i.e. “750”). Specifically, Astrolog chart info files start with “@AI750”, chart position files start with “@AP750”, chart list files start with “@AL750”, default settings files like “astrolog.as” start with “@AD750”. The city atlas file “atlas.as” starts with “@AC750”, and the time change file “timezone.as” starts with “@AZ750”. The sequence “@AS750” isn’t used by any Astrolog system or automatically generated file, but is reserved for user scripts generated manually. Note that the '@' happens to technically be a switch too, but is only dealt with internally by the program. If you make any of your own command files to read in with -i, just be sure there is a '@' character at its very beginning (or better yet the sequence of characters “@AS750” to indicate it’s a custom script file)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7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5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750”, and “ASTR”. On a PC you can set an environment variable from the DOS prompt with a command such as “set ASTROLOG=C:\PROGRAMS\ASTRO750\CHARTS”. This command can be put in your AUTOEXEC.BAT file to remain persistent. On a Unix system you can set an environment variable from the shell with a command such as “setenv ASTROLOG ~username/programs/astro750/charts”. This line can be put in your .cshrc file to remain persistent. Note that the ASTR750 environment variable is version specific, i.e. the previous version looked in one called ASTR740 instead. This allows one to have a directory for version specific files such as the astrolog.as file, and have multiple versions of Astrolog on the system at once without them conflicting with each other. I personally point ASTROLOG to my chart files directory, ASTR750 to my astrolog.as directory, and ASTR to my ephemeris directory, although any file may be found with any of the variables. Specifically, when Astrolog searches for a file, it will look in the following directories, in order: The current directory, the ASTR7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Dark Cyan, (Bi/Tri)Septiles = Maroon, (Bi/Quatro)Noviles = Purple, (Bi/Tri/Quatro/Quin)Undeciles = Dark Green.</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gray or dashed if the object is retrograde, and bright or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House cusp positions won’t be displayed when using the Null house system.) All this information is in a “sidebar” to the right of the wheel which includes a listing not unlike the -v text chart. (Note that the default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chart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r scale sizes are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Astrolog supports dial wheel charts with midpoint trees, as used in Uranian astrology. To display it, bring up Astrolog’s midpoint chart with graphics mode on (with the -m -X switches, or with the “Chart / Midpoint List” menu command). The dial used is based on the harmonic chart factor setting, in which a harmonic factor of 1 is a 360 degree dial, 2 is a 180 degree dial, 3 is a 120 degree dial, 4 is a 90 degree dial, and so on. Dials may also be specified in number of degrees covered, in which the parameter to the -x switch (or the “harmonic chart factor” field in the Calculation Settings dialog) may have the prefix “d” to indicate a dial degree instead of a harmonic chart factor. For example, entering “4” or “d90” will both do a 90 degree dial.</w:t>
      </w:r>
    </w:p>
    <w:p>
      <w:pPr>
        <w:pStyle w:val="B"/>
        <w:rPr/>
      </w:pPr>
      <w:r>
        <w:rPr/>
        <w:t>The dial chart will have a red arrow crossing the wheel pointing to the focus planet or degree, and it can be interactively moved by pressing the left and right arrow keys, or by clicking and dragging the right mouse button. The parameter to the -XZ switch (or the “telescope focuses on this object” field in the Graphics Settings dialog) will indicate the object for the dial to focus upon. If that field is empty and not set to a planet, then the dial will instead point to the degree indicated by the parameter to the -XW switch (or the “horizontal map degree rotation” field in Graphics Settings).</w:t>
      </w:r>
    </w:p>
    <w:p>
      <w:pPr>
        <w:pStyle w:val="B"/>
        <w:rPr/>
      </w:pPr>
      <w:r>
        <w:rPr/>
        <w:t>The dial will also draw lines between planets which have the focus point as their midpoint. These lines will use the orb of the Conjunction aspect to determine how wide to allow lines. The middle of the chart will list these midpoints, showing the two objects forming the midpoint, the angle in dial degrees between them, and the orb or how offset the midpoint is from exact. This midpoint list can be sorted in several different ways, based on the -a subswitch (or the “sort aspect list by” field in the Chart Settings dialog). Specifically, you can sort by aspect i.e. angle (the default), by orb, or by object index. Note that the “3D aspects” setting will apply to these midpoints, and if enabled will calculate 3D midpoints based on great circles that take ecliptic latitude into account, instead of just midpoints based on zodiac position only. If the “show equator” setting is on (-Xe switch) then instead of a dial and midpoint tree, standard aspects between points around the wheel will be drawn.</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B"/>
        <w:rPr/>
      </w:pPr>
      <w:r>
        <w:rPr/>
        <w:t>The placement of directions in this circular local horizon chart can be changed with the -YZ switch setting. If the -YZ switch setting is odd, the chart will be flipped horizontally across the East West axis (and the E/W labels will be flipped too of course). If the -YZ setting is 4 or greater, the chart will be flipped vertically across the North South axi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7">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house cusps will be included in the chart. If the show glyphs on aspect lines setting (-XA switch) is on, then final dispositor objects won’t be circled. If the Indian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Similarly, as with the graphic ephemeris chart (-E -X switches), this chart will graph multiple years instead of just a single year, if the -EY multiple ephemeris years switch setting is active.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B"/>
        <w:rPr/>
      </w:pPr>
      <w:r>
        <w:rPr/>
        <w:t>Astrolog’s graphic calendar when showing aspects within each day’s box (-XA switch) will show transit to natal aspects when in a comparison chart mode, showing aspects between the transiting date (such as set with the -t switch or in the Transits dialog) and the natal chart. For example, turn on the “Info / Comparison Chart” menu command (-r0 switch) to show it. This will do progressed to natal instead if in “Progressed to Natal” node (-rp switch). To distinguish this from standard transit to transit calendar aspects, transiting planets will be flagged with a “T” prefix, and progressed planets with a “P” prefix.</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n the -rt transit and natal comparison mode, this will look at transit restrictions separately, and use them to determine which transiting planets to include in the ephemeris.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B"/>
        <w:ind w:left="0" w:hanging="0"/>
        <w:rPr/>
      </w:pPr>
      <w:r>
        <w:rPr>
          <w:rStyle w:val="S"/>
        </w:rPr>
        <w:t>-Zd -X:</w:t>
      </w:r>
      <w:r>
        <w:rPr/>
        <w:t xml:space="preserve"> Astrolog has a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in the Windows version can be selected with the “Rising and Setting” command.</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8 -X:</w:t>
      </w:r>
      <w:r>
        <w:rPr/>
        <w:t xml:space="preserve"> Astrolog’s planetary moons chart can be displayed in graphical form. The graphic planetary moons chart shows planetary moon placement and aspects in graphical form. Like the text mode planetary moons chart, this will show the positions of unrestricted moons, or all moons if all moon objects are restricted. The chart itself is divided into four circular parts, and shows top and side views from both geocentric and heliocentric perspectives. Front views are like Astrolog’s telescope chart viewing the planet from the perspective of the current central body, and show prominence zones making it easy to see whether a moon is leading, following, above, or below its planet. Top down views are like Astrolog’s solar system orbit chart looking down upon the ecliptic plane, and show prominence zones making it easy to see whether a moon is leading, following, close to, or distant from its planet. All views have a central circle which indicates the planet itself, in which a moon will only be displayed within the circle if it’s actually eclipsing (transiting over or occulted by) the planet from the perspective in question. If the chart includes moons from multiple planets, they will be overlayed within each area.</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Normal"/>
        <w:rPr/>
      </w:pPr>
      <w:r>
        <w:rPr/>
        <w:t>When graphics charts are displayed in a window, Astrolog will remember the most recent user selected window size. When switching from a chart type that has a fixed size to a chart type that can be of any size, that user selected size will be restored. This behavior can be seen in the X Windows version, and in windows produced by the command line Windows version (#define WINCLI enabled). It can also be seen in the standard Windows version when the Chart Resizes Window and Window Resizes Chart settings are both enabled.</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command line versions of Astrolog should find the Microsoft Windows version familiar and easy to work with. All of Astrolog’s text and graphics chart displays are available and look the same in the Windows version. Similarly, all of Astrolog’s chart info and other files work and haven't changed format any. All command line switches work the same, and can even be passed to the Windows version to do things if you prefer, in addition to the more user friendly graphical user interface (GUI) being available. The keys one can press while an interactive graphics screen is up are set as shortcuts for equivalent menu commands here. Basically, additional features and a more user friendly interface are presented, while everything else is still available. :)</w:t>
      </w:r>
    </w:p>
    <w:p>
      <w:pPr>
        <w:pStyle w:val="A"/>
        <w:rPr/>
      </w:pPr>
      <w:r>
        <w:rPr/>
        <w:t>Not counting the About box and the standard Windows open file, save file, and printing dialogs, Astrolog contains 21 dialogs, a couple of which are also shared by more than one command. There are nine top level menus not counting the system menu, which have among them 130 different options, or 300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in which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X Windows version, the charts in the MS Windows version can be divided into “text mode” i.e. just plain text, and “graphics mode” charts, and the first option on the View menu will switch between them. Charts like transit lists only exist in text form, so when selected you'll automatically leave graphics mode if in it. Similarly, selecting most any item on the Graphics menu will enter graphics mode as those settings have no effect on text charts. Also,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and/or bring up context menus with chart specific setting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file if available on startup for default settings. Immediately after this the program will process the contents of the Windows command line if any.</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text and graphics chart has a unique popup menu that can be brought up by right-clicking on the window. There are 20 different graphics chart popup menus, and 22 different text chart menus, which allow changing settings specialized to that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chart list,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Program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Program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Other Formats:</w:t>
      </w:r>
      <w:r>
        <w:rPr/>
        <w:t xml:space="preserve"> This submenu allows loading or saving other formats such as chart lists. The four commands under this submenu are:</w:t>
      </w:r>
    </w:p>
    <w:p>
      <w:pPr>
        <w:pStyle w:val="B"/>
        <w:rPr/>
      </w:pPr>
      <w:r>
        <w:rPr>
          <w:rStyle w:val="M"/>
        </w:rPr>
        <w:t>Open Charts in Folder...:</w:t>
      </w:r>
      <w:r>
        <w:rPr/>
        <w:t xml:space="preserve"> This beings up the Windows select folder dialog, allowing one to select a directory, after which all Astrolog chart files present in it will be loaded into the program’s chart list. [This does the same as the -id switch.]</w:t>
      </w:r>
    </w:p>
    <w:p>
      <w:pPr>
        <w:pStyle w:val="B"/>
        <w:rPr/>
      </w:pPr>
      <w:r>
        <w:rPr>
          <w:rStyle w:val="M"/>
        </w:rPr>
        <w:t>Save Chart List...:</w:t>
      </w:r>
      <w:r>
        <w:rPr/>
        <w:t xml:space="preserve"> This saves the time and location of the current chart (or the list of charts in the chart list if present) to Astrolog’s chart list format. [This does the same as the -ol switch.]</w:t>
      </w:r>
    </w:p>
    <w:p>
      <w:pPr>
        <w:pStyle w:val="B"/>
        <w:rPr/>
      </w:pPr>
      <w:r>
        <w:rPr>
          <w:rStyle w:val="M"/>
        </w:rPr>
        <w:t>Save Chart Exchange...:</w:t>
      </w:r>
      <w:r>
        <w:rPr/>
        <w:t xml:space="preserve"> This saves the time and location of the current chart (or the list of charts in the chart list if present) to the Astrological Exchange Format (AAF). [This does the same as the -oa switch.]</w:t>
      </w:r>
    </w:p>
    <w:p>
      <w:pPr>
        <w:pStyle w:val="B"/>
        <w:rPr/>
      </w:pPr>
      <w:r>
        <w:rPr>
          <w:rStyle w:val="M"/>
        </w:rPr>
        <w:t>Save Chart Quick*Chart...:</w:t>
      </w:r>
      <w:r>
        <w:rPr/>
        <w:t xml:space="preserve"> This saves the time and location of the current chart (or the list of charts in the chart list if present) to the Quick*Chart format. [This does the same as the -oq switch.]</w:t>
      </w:r>
    </w:p>
    <w:p>
      <w:pPr>
        <w:pStyle w:val="A"/>
        <w:rPr/>
      </w:pPr>
      <w:r>
        <w:rPr>
          <w:rStyle w:val="M"/>
        </w:rPr>
        <w:t>Export Chart Text Output...:</w:t>
      </w:r>
      <w:r>
        <w:rPr/>
        <w:t xml:space="preserve"> This allows one to save the actual text displayed in a window for a text chart to a file as simple text. [This does the same as the -os &lt;file&gt; switch.]</w:t>
      </w:r>
    </w:p>
    <w:p>
      <w:pPr>
        <w:pStyle w:val="A"/>
        <w:rPr/>
      </w:pPr>
      <w:r>
        <w:rPr>
          <w:rStyle w:val="M"/>
        </w:rPr>
        <w:t>Export Chart Bitmap...:</w:t>
      </w:r>
      <w:r>
        <w:rPr/>
        <w:t xml:space="preserve"> This saves the current graphics display to a Windows bitmap file. [This does the same as the -Xb switch.]</w:t>
      </w:r>
    </w:p>
    <w:p>
      <w:pPr>
        <w:pStyle w:val="A"/>
        <w:rPr/>
      </w:pPr>
      <w:r>
        <w:rPr>
          <w:rStyle w:val="M"/>
        </w:rPr>
        <w:t>Export Chart Metafile...:</w:t>
      </w:r>
      <w:r>
        <w:rPr/>
        <w:t xml:space="preserve"> This saves the current graphics display to a Windows metafile format file. [This does the same as the -XM switch.]</w:t>
      </w:r>
    </w:p>
    <w:p>
      <w:pPr>
        <w:pStyle w:val="A"/>
        <w:rPr/>
      </w:pPr>
      <w:r>
        <w:rPr>
          <w:rStyle w:val="M"/>
        </w:rPr>
        <w:t>Export Chart PostScript...:</w:t>
      </w:r>
      <w:r>
        <w:rPr/>
        <w:t xml:space="preserve"> This saves the current graphics display to an encapsulated PostScript file. [This does the same as the -Xp switch.]</w:t>
      </w:r>
    </w:p>
    <w:p>
      <w:pPr>
        <w:pStyle w:val="A"/>
        <w:rPr/>
      </w:pPr>
      <w:r>
        <w:rPr>
          <w:rStyle w:val="M"/>
        </w:rPr>
        <w:t>Export Chart Wireframe...:</w:t>
      </w:r>
      <w:r>
        <w:rPr/>
        <w:t xml:space="preserve"> This saves a special 3D version of the current graphics display to a Daedalus 3D wireframe file. [This does the same as the -X3 switch.]</w:t>
      </w:r>
    </w:p>
    <w:p>
      <w:pPr>
        <w:pStyle w:val="A"/>
        <w:rPr/>
      </w:pPr>
      <w:r>
        <w:rPr>
          <w:rStyle w:val="M"/>
        </w:rPr>
        <w:t>Export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Chart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Metafile:</w:t>
      </w:r>
      <w:r>
        <w:rPr/>
        <w:t xml:space="preserve"> This is like the File Save Chart Metafile command except the Windows metafile will be copied to the clipboard. Note that when printing to laser printers, the Metafil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as if it were a file. If there’s text on the clipboard, then Astrolog will try to parse it as a command line or a “.as” extension script file. This will also handle the other file formats Astrolog supports, e.g.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Recall” will copy the contents of the last stored chart cast over the fields. [The eight main combo controls cover the same fields as the -qb switch. The two text controls cover the same fields as the -zi switch. The “Now” button does the same as the -n switch. The “Recall”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6, 2022,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When in a relationship comparison bi-wheel mode, this command will instead set the second or transiting chart slot to the current moment.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temperature (for atmospheric refraction), and name and location strings. These settings are used in commands such as “Chart For Now”, in which the current time obtained needs to be combined with some location to make a complete chart. [The nine controls in this dialog correspond respectively to the -z0, -z, -Yz, the two parameters passed to the -zl, the -zv, -zf,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through #6...:</w:t>
      </w:r>
      <w:r>
        <w:rPr/>
        <w:t xml:space="preserve"> This brings up a dialog giving one access to all six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quad-wheel, quin-wheel, or hexa-wheel. It also has a group of checkboxes for slots #2 through #5 which will make the corresponding ring in the multi-wheel instead be chart #1 progressed to the time in that slot. This dialog will also display the chart information for all six chart slots within the dialog to the right of the buttons, which makes it easy to see the contents of all chart slots together without having to bring up a hexa-wheel. [This covers the same as the -r3 through -r6 switches, and the -i3 through -i6 switches, and the -rP switch.]</w:t>
      </w:r>
    </w:p>
    <w:p>
      <w:pPr>
        <w:pStyle w:val="A"/>
        <w:rPr/>
      </w:pPr>
      <w:r>
        <w:rPr>
          <w:rStyle w:val="M"/>
        </w:rPr>
        <w:t>Chart List:</w:t>
      </w:r>
      <w:r>
        <w:rPr/>
        <w:t xml:space="preserve"> This submenu allows working with Astrolog’s chart list, which means being able to store an arbitrary length list of sets of chart information. (This list is separate from Astrolog’s standard chart slots which are used to display wheels, bi-wheels, and so on.) Once loaded into the program, a chart list can be inspected, edited, displayed, and more. The five commands here are:</w:t>
      </w:r>
    </w:p>
    <w:p>
      <w:pPr>
        <w:pStyle w:val="B"/>
        <w:rPr/>
      </w:pPr>
      <w:r>
        <w:rPr>
          <w:rStyle w:val="M"/>
        </w:rPr>
        <w:t>Chart List...:</w:t>
      </w:r>
      <w:r>
        <w:rPr/>
        <w:t xml:space="preserve"> This brings up a dialog showing the current chart list. In this dialog, one can see the list of sets of chart information, and the number of entries in the list. One may select a chart and click OK to copy that chart list entry into Astrolog’s chart slot #1 and display it. One may also select a chart slot, and use the “Set To Slot” button to copy the chart list entry to that slot, or use the “Copy From” button to append the chart information in that slot to the end of the chart list (which will do nothing if the charts are the same, to prevent duplicates). One can also select a chart slot, and use the “Edit Chart” button to view and change the information using the “Set Chart Info” dialog, or use the “Delete Chart” button to delete it from the chart list. The “Delete All” button will empty the entire chart list, such that the list size will be 0. Note that opening chart list files will not delete the existing chart list first (to allow one to append lists together) so deleting the list is necessary if one wants to start from a clean slate. Finally, the “Sort By” and “Filtering” sections allow one to sort the list, or filter the list to only display certain charts. [Deleting the chart list does the same as the -50 switch. Sorting does the same as the -5d, -5x, -5y, -5n, and -5l switches. Filtering does the same as the -5f switch.]</w:t>
      </w:r>
    </w:p>
    <w:p>
      <w:pPr>
        <w:pStyle w:val="B"/>
        <w:rPr/>
      </w:pPr>
      <w:r>
        <w:rPr/>
        <w:t>One can easily display the different charts in the chart list with the other commands on this submenu. The “Previous Chart” and “Next Chart” commands (accessible via the Shift+Up and Shift+Down hotkeys) will display the previous or next chart in the list, which means the appropriate chart from the chart list will be copied into main chart slot #1, and be displayed in the wheel or other chart context. (The program will remember the index of the most recent chart list entry displayed.) Also, the “First Chart” and “Last Chart” menu commands (accessible via the Ctrl+Up and Ctrl+Down hotkeys) will jump to showing the first or last charts in the chart list.</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recall” chart slot, and will be restored upon exiting this relationship mode. After exiting this mode, the “recall”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3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Indian Wheel Display:</w:t>
      </w:r>
      <w:r>
        <w:rPr/>
        <w:t xml:space="preserve"> This option toggles whether wheel charts are displayed in Indian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24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field labelled “All Stars”, which applies to all fixed star object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50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Exoplanets Chart:</w:t>
      </w:r>
      <w:r>
        <w:rPr/>
        <w:t xml:space="preserve"> This set the current chart displayed to be a list of exoplanet transits taking place at or around the chart time. [This does the same as the -Ux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 and a checkbox “Wheel Charts Show Moons Orbiting Planet” which accesses the -X8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after a space. For numbers, no prefix means a minor planet or asteroid with its own ephemeris file (e.g. “5” for asteroid “5 Astraea”), the prefix “h” means a hypothetical planet from seorbel.txt (e.g. “h9” for Isis-Transpluto), and the prefix “m” means a planetary moon (e.g. “m501” for Jupiter’s moon Io). For the Windows version, the prefix “j” means calculate the object using a Web query to the JPL Horizons Web site. [These options do the same as the -Yeb, -Ye, -Yem, and -Yej switches.] If a suffix is present in the definition,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w:t>
      </w:r>
    </w:p>
    <w:p>
      <w:pPr>
        <w:pStyle w:val="B"/>
        <w:rPr/>
      </w:pPr>
      <w:r>
        <w:rPr>
          <w:rStyle w:val="M"/>
        </w:rPr>
        <w:t>Star Customization...:</w:t>
      </w:r>
      <w:r>
        <w:rPr/>
        <w:t xml:space="preserve"> This brings up a dialog allowing one to customize 50 different star objects. In it, star object slots can be renamed, and their definition changed to a new star. Star definitions are designations as given in the sefstars.txt Swiss Ephemeris text file, and as passed to the -YU command switch. This dialog is very similar to the Object Customization dialog, which also allows adjusting the contents of 50 Astrolog object slots. Any customizations made in this dialog or with the -YU switch will be saved to a section in the astrolog.as default settings file, as created with the -od switch or with the “Save Program Settings” command.</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seven different methods: Swiss Ephemeris, slightly less accurate Moshier ephemeris, more accurate but much larger JPL ephemeris, old and less accurate Placalc ephemeris, very old and much less accurate Matrix formulas, most accurate but slow JPL Horizons Web query, or None [same as -b, -bs, -bj, -bp, -bm, and -bJ switches]. The “Swiss Ephemeris” selections will show which version of Swiss Ephemeris is being used. When “None” is selected most objects will be placed at 0Aries, which of course isn’t useful except for obscure testing scenarios.</w:t>
        <w:br/>
        <w:t>(2) An edit control to specify the zodiac degree offset or ayanamsa to be used for the sidereal zodiac [same as the parameter passed to the -s switch]. This control has a dropdown to allow quick selection of several common systems of sidereal astrology. The values in it are 0.0 for Fagan-Bradley, 0.883208 (or 0 degrees 53' and 0”) for Nirmala Chandra Lahiri [Robert Hand version], 0.98006 (or 0 degrees 58' and 48”) for Krishnamurti, 2.329509 (or 2 degrees 19' and 46”) for B.V. Raman, and -3.619379 (or -3 degrees 37’ and 9”) for Djwhal Khul. Also available are Deluce, Usha-Shasi, Yukteshwar, J.N. Bhasin, and Galactic Center (in which the Galactic Center is at 0Sag).</w:t>
        <w:br/>
        <w:t>(3) A dropdown for the house system to use (which is equivalent to the Setting / House System submenu, but also contains additional experimental systems) [same as -c switch].</w:t>
        <w:br/>
        <w:t>(4) The central planet, e.g. geocentric, heliocentric, or some other planet [same as the parameter passed to the -h switch].</w:t>
        <w:br/>
        <w:t>(5) The harmonic chart factor [same as -x switch].</w:t>
        <w:br/>
        <w:t>(6) The dwad nesting level [same as -4 switch].</w:t>
        <w:br/>
        <w:t>(7) A checkbox indicating whether to display planetary latitude positions relative to Earth’s equator, as opposed to the ecliptic [same as -sr0 switch].</w:t>
        <w:br/>
        <w:t>(8) A checkbox indicating whether to display planetary longitude positions relative to Earth’s equator, as opposed to the ecliptic as is standard in astrology [same as -sr switch].</w:t>
        <w:br/>
        <w:t>(9) A checkbox indicating whether true instead of apparent positions are shown [same as the -YT switch].</w:t>
        <w:br/>
        <w:t>(10) A checkbox indicating whether topocentric positions relative to one’s position on the surface of the Earth are shown [same as -YV switch].</w:t>
        <w:br/>
        <w:t xml:space="preserve">(11) A checkbox indicating whether the Sun object computes the barycenter of the solar system instead of the physical Sun [same as -Yh switch]. </w:t>
        <w:br/>
        <w:t>(12) A checkbox indicating whether the North Node, South Node, and Lilith objects are the true or mean versions [same as -Yn switch].</w:t>
        <w:br/>
        <w:t>(13) A checkbox indicating whether the four angular cusp objects are set to the positions of the actual house as defined by the current house system [same as -Yc switch].</w:t>
        <w:br/>
        <w:t>(14) A checkbox indicating whether atmospheric refraction should be applied to local horizon positions [same as -Yf switch].</w:t>
        <w:br/>
        <w:t>(15) A checkbox indicating whether sidereal zodiac positions are relative to the invariable plane of the solar system instead of the ecliptic [same as -Ys switch].</w:t>
        <w:br/>
        <w:t>(16) A checkbox indicating whether to not apply tropical nutation to charts [same as -Yn0 switch].</w:t>
        <w:br/>
        <w:t>(17) A checkbox indicating whether 3D houses are active, in which house position determination takes into account planetary latitude [same as -c3 switch].</w:t>
        <w:br/>
        <w:t>(18) A checkbox indicating whether 3D aspects are active, in which aspect angle determination takes into account planetary latitude [same as -A3 switch].</w:t>
        <w:br/>
        <w:t>(19) A checkbox indicating whether 3D orbs are active, in which aspect orbs are applied to planetary latitude as well as longitude [same as -Ap switch].</w:t>
        <w:br/>
        <w:t>(20) A radio button group specifying the 3D house model to use when 3D houses are active: Have 3D houses arranged along the plane of the prime vertical, local horizon, or celestial equator [same as the parameter to the -c3 switch].</w:t>
        <w:br/>
        <w:t>(21) A radio button group specifying the solar chart setting, i.e. whether to rotate the house cusps so an object is on the Ascendant or on the Midheaven, and an edit control specifying which object to use when active [all this does the same as the -1 and -2 switches].</w:t>
        <w:br/>
        <w:t>(22) A checkbox in the solar chart group above indicating whether the Ascendant or Midheaven should be rotated to the start of the object’s sign [same as -10 and -20 switches].</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The number of aspects to include in charts [same as the -A switch].</w:t>
        <w:br/>
        <w:t>(7) An edit control indicating the “reverse restriction”, or a required object that must be present in charts involving aspects between planets [same as -RO switch].</w:t>
        <w:br/>
        <w:t>(8) Whether to detect eclipses and occultations and display eclipse information in charts [same as -Yu switch].</w:t>
        <w:br/>
        <w:t>(9) Whether eclipse detection only checks for an eclipse visible from your location, or checks whether there’s an eclipse taking place anywhere on the planet [same as -Yu0 switch].</w:t>
        <w:br/>
        <w:t>(10) Four checkboxes to control whether the events of rising, zenith transit, setting, and nadir transit appear in the rising and setting chart [same as -YRZ switch].</w:t>
        <w:br/>
        <w:t>(11) The number of text columns to use in interpretation paragraphs [same as the parameter passed to the -I switch].</w:t>
        <w:br/>
        <w:t>(12) A checkbox indicating whether to leave off the rightmost characters of text chart rows if they exceed the text columns setting [same as -Y8 switch].</w:t>
        <w:br/>
        <w:t>(13) A checkbox indicating whether to export text and print in an intuitive manner [same as -YO switch].</w:t>
        <w:br/>
        <w:t>(14) A checkbox indicating whether to export text files in HTML format [same as -kh switch].</w:t>
        <w:br/>
        <w:t>(15) A checkbox indicating whether to output chart info files in the old non-command switch format used before version 4.20 [same as -Yo switch].</w:t>
        <w:br/>
        <w:t>(16) A checkbox indicating whether the screen as well as metafile and PostScript graphics files should use system as opposed to simulated fonts for glyphs and other characters [same as -YXf switch].</w:t>
        <w:br/>
        <w:t>(17)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8) A radio button group indicating how to orient the paper for PostScript charts [same as -YXp switch].</w:t>
        <w:br/>
        <w:t>(19) A radio button group specifying how to display zodiac positions, i.e. in the standard degree/sign/minute notation, in hours/minutes, or just degrees [these items correspond to the -sz, -sh, and -sd switches].</w:t>
        <w:br/>
        <w:t>(20) A radio button group specifying what encoding to process text characters using [same as -Ya switch].</w:t>
        <w:br/>
        <w:t>(21) Five checkboxes to control whether standard rulerships, esoteric rulerships, Hierarchical rulerships, exaltations, and Ray rulerships should appear in charts [same as -YR7 switch].</w:t>
        <w:br/>
        <w:t>(22) A radio button group specifying the aspect orb type (positive/negative, applying/separating, or waxing/waning) [same as -ga and -gx subswitches].</w:t>
        <w:br/>
        <w:t>(23) A checkbox indicating whether aspects measure along the distance axis, and whether vertical aspects consider more than Parallel and Contraparallel [same as -gd and -ad subswitches].</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time”, “daylight”, and “zon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Other fields in this dialog are:</w:t>
      </w:r>
    </w:p>
    <w:p>
      <w:pPr>
        <w:pStyle w:val="B"/>
        <w:rPr/>
      </w:pPr>
      <w:r>
        <w:rPr/>
        <w:t>(1) Two checkboxes indicating whether to include sign and direction change events in “transit to transit times” searches [same as -YR0 switch].</w:t>
        <w:br/>
        <w:t>(2) Two checkboxes indicating whether to include latitude direction changes events, and distance direction changes events (e.g. apogee and perigee points) in “transit to transit times” searches [same as -YR1 switch].</w:t>
        <w:br/>
        <w:t>(3) A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w:t>
        <w:br/>
        <w:t>(4) A checkbox named “graphs include all planets” affects the “transit to transit graph” and “transit to natal graph” charts, and causes them to not autorestrict certain fast moving planets [same as the -B0 and -V0 subswitches].</w:t>
        <w:br/>
        <w:t>(5)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Set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secondary progression rate, the number 131487.1884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 dropdown for how to subdivide signs (e.g. with decans or terms) in wheel charts and the standard listing [same as -v3 switch].</w:t>
        <w:br/>
        <w:t>(3) An edit control specifying the number of text rows to have in each house for the text mode wheel chart [same as the parameter passed to the -w switch].</w:t>
        <w:br/>
        <w:t>(4) A checkbox indicating whether the text house wheel chart lists objects in Western houses four through nine in reverse order [same as -w0 switch].</w:t>
        <w:br/>
        <w:t>(5) A checkbox indicating whether the text aspect grid lists all aspect configurations (e.g. Grand Trines) after the grid [same as -g0 switch].</w:t>
        <w:br/>
        <w:t>(6) A checkbox indicating whether the relationship aspect grid shows midpoints instead of aspects [same as -gm switch].</w:t>
        <w:br/>
        <w:t>(7) A checkbox indicating whether the text aspect list also gives a summary of the number of aspects of each type and to each planet [same as -a0 switch].</w:t>
        <w:br/>
        <w:t>(8) A checkbox indicating whether the text midpoint list also gives a summary of the number of midpoints in each zodiac sign [same as -m0 switch].</w:t>
        <w:br/>
        <w:t>(9) A checkbox indicating whether the text midpoint list also for each midpoint gives a sublist of each aspect from a planet to it [same as -ma switch].</w:t>
        <w:br/>
        <w:t>(10)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1) A checkbox indicating whether the Gauquelin sector chart is computed as a fast approximation based on Placidus cusps [same as -l0 switch].</w:t>
        <w:br/>
        <w:t>(12) A checkbox indicating whether the text calendar chart is for the entire year as opposed to just the month surrounding the time in the current chart.</w:t>
        <w:br/>
        <w:t>(13) A checkbox indicating whether the text influence chart also lists the influence of each sign in the chart after the influences of all the planets [same as -j0 switch].</w:t>
        <w:br/>
        <w:t>(14) An edit control specifying the degree interval at which longitude and latitude coordinates are given for the curved Ascendant and Descendant lines in the text astro-graph chart [same as the parameter passed to the -L switch].</w:t>
        <w:br/>
        <w:t>(15) A checkbox indicating whether the text astro-graph chart also lists all latitude crossings between lines [same as -L0 switch].</w:t>
        <w:br/>
        <w:t>(16) A checkbox indicating whether the ephemeris chart is for the entire year as opposed to just the month surrounding the time in the current chart.</w:t>
        <w:br/>
        <w:t>(17) An edit control specifying the number of Arabian parts to include in the Arabic part chart [same as the parameter passed to the -P switch].</w:t>
        <w:br/>
        <w:t>(18) A checkbox indicating whether to display the formulas for the parts in the Arabic part chart in A+C-B as opposed to A-B+C form [same as -P0 switch].</w:t>
        <w:br/>
        <w:t>(19) An edit control specifying the number of days covered by biorhythm charts [same as -Yb command switch].</w:t>
        <w:br/>
        <w:t>(20) A radio button group which determines in what order to sort the fixed star objects for charts such as the standard text listing [same as the letter if any included with the -U switch].</w:t>
        <w:br/>
        <w:t>(21) A radio button group which determines in what order to sort the parts in the Arabic part chart [same as the letter if any included with the -P switch].</w:t>
        <w:br/>
        <w:t>(22) A dropdown for what method to sort the aspect list chart by [ same as subswitches passed to the -a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w:t>
      </w:r>
    </w:p>
    <w:p>
      <w:pPr>
        <w:pStyle w:val="A"/>
        <w:rPr/>
      </w:pPr>
      <w:r>
        <w:rPr>
          <w:rStyle w:val="M"/>
        </w:rPr>
        <w:t>Chart Effects:</w:t>
      </w:r>
      <w:r>
        <w:rPr/>
        <w:t xml:space="preserve"> This submenu allows one to toggle various settings which determine whether things are displayed on the almost all graphics charts. The six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Thicker Lines:</w:t>
      </w:r>
      <w:r>
        <w:rPr/>
        <w:t xml:space="preserve"> This toggles whether or not outlines in graphics charts are drawn twice as thick. [This does the same as the -Xx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even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Full Star List:</w:t>
      </w:r>
      <w:r>
        <w:rPr/>
        <w:t xml:space="preserve"> This toggles whether or not the map displays show in them every fixed star defined in the sefstars.txt file. [This does the same as the -XU switch.]</w:t>
      </w:r>
    </w:p>
    <w:p>
      <w:pPr>
        <w:pStyle w:val="B"/>
        <w:rPr/>
      </w:pPr>
      <w:r>
        <w:rPr>
          <w:rStyle w:val="M"/>
        </w:rPr>
        <w:t>Show Exoplanets:</w:t>
      </w:r>
      <w:r>
        <w:rPr/>
        <w:t xml:space="preserve"> This toggles whether or not the map displays show in them exoplanet transits as defined in the astexo.csv file. [This does the same as the -XUx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rStyle w:val="M"/>
        </w:rPr>
      </w:pPr>
      <w:r>
        <w:rPr>
          <w:rStyle w:val="M"/>
        </w:rPr>
        <w:t>Indian Style Charts:</w:t>
      </w:r>
      <w:r>
        <w:rPr/>
        <w:t xml:space="preserve"> This submenu allows one to easily select or toggle South Indian, North Indian, and East Indian wheel formats.</w:t>
      </w:r>
    </w:p>
    <w:p>
      <w:pPr>
        <w:pStyle w:val="B"/>
        <w:rPr/>
      </w:pPr>
      <w:r>
        <w:rPr>
          <w:rStyle w:val="M"/>
        </w:rPr>
        <w:t>Show Indian Wheels:</w:t>
      </w:r>
      <w:r>
        <w:rPr/>
        <w:t xml:space="preserve"> This toggles whether the standard radix and house wheel charts are displayed in Indian format, instead of in Western format. [This does the same as the -XJ switch.]</w:t>
      </w:r>
    </w:p>
    <w:p>
      <w:pPr>
        <w:pStyle w:val="B"/>
        <w:rPr/>
      </w:pPr>
      <w:r>
        <w:rPr>
          <w:rStyle w:val="M"/>
        </w:rPr>
        <w:t>Draw South Indian:</w:t>
      </w:r>
      <w:r>
        <w:rPr/>
        <w:t xml:space="preserve"> This sets the display to the South Indian or rasi format. [This turns on the -XJ switch, sets the chart type to sign wheel, and turns off the -XC switch.]</w:t>
      </w:r>
    </w:p>
    <w:p>
      <w:pPr>
        <w:pStyle w:val="B"/>
        <w:rPr/>
      </w:pPr>
      <w:r>
        <w:rPr>
          <w:rStyle w:val="M"/>
        </w:rPr>
        <w:t>Draw North Indian:</w:t>
      </w:r>
      <w:r>
        <w:rPr/>
        <w:t xml:space="preserve"> This sets the display to the North Indian or bhava chalit format. [This turns on the -XJ switch, and sets the chart type to house wheel.]</w:t>
      </w:r>
    </w:p>
    <w:p>
      <w:pPr>
        <w:pStyle w:val="B"/>
        <w:rPr/>
      </w:pPr>
      <w:r>
        <w:rPr>
          <w:rStyle w:val="M"/>
        </w:rPr>
        <w:t>Draw East Indian:</w:t>
      </w:r>
      <w:r>
        <w:rPr/>
        <w:t xml:space="preserve"> This sets the display to the East Indian format. [This turns on the -XJ switch, sets the chart type to sign wheel, and turns on the -XC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graphics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seven valid percentages 100 through 400 [same as -XS switch].</w:t>
        <w:br/>
        <w:t>(4) An edit control specifying the transparency percentage of the background image and wheel chart filling [same as first parameter to -XI0 switch].</w:t>
        <w:br/>
        <w:t>(5) A checkbox indicating whether charts that look best square should always be drawn square, even in rectangular windows [same as the -XQ switch].</w:t>
        <w:br/>
        <w:t>(6) An edit control specifying the horizontal and vertical number of cells to have in the graphic aspect grid chart, which may be zero to have the size automatically determined [same as -YXg switch].</w:t>
        <w:br/>
        <w:t>(7) An edit control for the solar system orbit trail length [same as the -YXj switch].</w:t>
        <w:br/>
        <w:t>(8) An edit control specifying the planet to track and keep in the center of the display (if any) in the telescope chart [same as the optional parameter passed to the -XZ switch].</w:t>
        <w:br/>
        <w:t>(9) An edit control for the solar system orbit and telescope zoom scale [same as the -YXS switch].</w:t>
        <w:br/>
        <w:t>(10) An edit control specifying the rotation in degrees for the globe and world map charts [same as the first optional parameter passed to the -XG switch].</w:t>
        <w:br/>
        <w:t>(11) An edit control specifying the angular tilt in degrees for the globe chart [same as the second optional parameter passed to the -XG switch].</w:t>
        <w:br/>
        <w:t>(12) A checkbox indicating whether to draw the other hemisphere in the chart sphere and polar globe charts [same as -XX0, -XG0, and -XP0 subswitches].</w:t>
        <w:br/>
        <w:t>(13) A checkbox indicating whether to display the world map chart in the oval shaped Mollewide projection as opposed to just in rectangular form [same as -XW0 switch].</w:t>
        <w:br/>
        <w:t>(14) An edit control specifying the time to delay between doing screen updates when in animation mode [same as the -WN switch].</w:t>
        <w:br/>
        <w:t>(15) A checkbox indicating whether animation mode affects the orientation of map displays, instead of the time of the chart within the map [same as the -XN switch].</w:t>
        <w:br/>
        <w:t>(16) A checkbox indicating whether the graphics screen doesn't automatically update and redraw after setting changes or window expose events, requiring the user to manually force redraws [same as the -Wn switch].</w:t>
        <w:br/>
        <w:t>(17) Two checkboxes for whether the display of the full star list includes bigger dots and name labels [same as -XU subswitches].</w:t>
        <w:br/>
        <w:t>(18) Six edit control dropdowns allowing one to select which font to use for text, signs, houses, objects, aspects, and Vedic Nakshatras [same as -YXf switch].</w:t>
        <w:br/>
        <w:t>(19)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20) A dropdown allowing one to select the decoration for the corners of wheel charts, along with an edit control for how much of the image to cover with it [same as the -YXv switch].</w:t>
        <w:br/>
        <w:t>(21) A radio button group indicating whether and how to fill in the sectors in wheel charts [same as -Xv switch].</w:t>
        <w:br/>
        <w:t>(22) Six radio button groups allowing one to select between different glyphs to use for Capricorn, Uranus, Pluto, Lilith, the Vertex, and Eris [same as -YXG switch].</w:t>
        <w:br/>
        <w:t>(23) A dropdown for how to color cities from the atlas [same as subswitches passed to the -XL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More Documentation:</w:t>
      </w:r>
      <w:r>
        <w:rPr/>
        <w:t xml:space="preserve"> This submenu allows one to view Astrolog’s documentation files online without having to leave the program. The five commands here are:</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Open Data Files:</w:t>
      </w:r>
      <w:r>
        <w:rPr/>
        <w:t xml:space="preserve"> This submenu allows access Astrolog’s various editable data files. The five commands here are:</w:t>
      </w:r>
    </w:p>
    <w:p>
      <w:pPr>
        <w:pStyle w:val="B"/>
        <w:rPr/>
      </w:pPr>
      <w:r>
        <w:rPr>
          <w:rStyle w:val="M"/>
        </w:rPr>
        <w:t>Open Default Settings:</w:t>
      </w:r>
      <w:r>
        <w:rPr/>
        <w:t xml:space="preserve"> This will open the “astrolog.as” default settings file in the Windows Notepad program.</w:t>
      </w:r>
    </w:p>
    <w:p>
      <w:pPr>
        <w:pStyle w:val="B"/>
        <w:rPr/>
      </w:pPr>
      <w:r>
        <w:rPr>
          <w:rStyle w:val="M"/>
        </w:rPr>
        <w:t>Open Atlas:</w:t>
      </w:r>
      <w:r>
        <w:rPr/>
        <w:t xml:space="preserve"> This will open the “atlas.as” atlas or city database file in the Windows Notepad program.</w:t>
      </w:r>
    </w:p>
    <w:p>
      <w:pPr>
        <w:pStyle w:val="B"/>
        <w:rPr/>
      </w:pPr>
      <w:r>
        <w:rPr>
          <w:rStyle w:val="M"/>
        </w:rPr>
        <w:t>Open Time Zone Changes:</w:t>
      </w:r>
      <w:r>
        <w:rPr/>
        <w:t xml:space="preserve"> This will open the “timezone.as” time zone definitions and time changes file in the Windows Notepad program.</w:t>
      </w:r>
    </w:p>
    <w:p>
      <w:pPr>
        <w:pStyle w:val="B"/>
        <w:rPr/>
      </w:pPr>
      <w:r>
        <w:rPr>
          <w:rStyle w:val="M"/>
        </w:rPr>
        <w:t>Open Star List:</w:t>
      </w:r>
      <w:r>
        <w:rPr/>
        <w:t xml:space="preserve"> This will open the “sefstars.txt” Swiss Ephemeris fixed star list file in the Windows Notepad program.</w:t>
      </w:r>
    </w:p>
    <w:p>
      <w:pPr>
        <w:pStyle w:val="B"/>
        <w:rPr/>
      </w:pPr>
      <w:r>
        <w:rPr>
          <w:rStyle w:val="M"/>
        </w:rPr>
        <w:t>Open Orbital Elements:</w:t>
      </w:r>
      <w:r>
        <w:rPr/>
        <w:t xml:space="preserve"> This will open the “seorbel.txt” Swiss Ephemeris definitions for hypothetical planets file in the Windows Notepad program.</w:t>
      </w:r>
    </w:p>
    <w:p>
      <w:pPr>
        <w:pStyle w:val="B"/>
        <w:rPr/>
      </w:pPr>
      <w:r>
        <w:rPr>
          <w:rStyle w:val="M"/>
        </w:rPr>
        <w:t>Open Exoplanet List:</w:t>
      </w:r>
      <w:r>
        <w:rPr/>
        <w:t xml:space="preserve"> This will open the “astexo.csv” list of exoplanet transit definitions in the Windows Notepad program. This comma separated value (CSV) file is from the NASA Exoplanet Archive, and by default lists 4190 exoplanets. That’s more than the 1100 stars in Astrolog’s fixed star list sefstars.txt, however note many of the exoplanets are orbiting rather dim stars. Additional exoplanet lists can be downloaded from: </w:t>
      </w:r>
      <w:hyperlink r:id="rId48">
        <w:r>
          <w:rPr>
            <w:rStyle w:val="InternetLink"/>
          </w:rPr>
          <w:t>http://www.astrolog.org/ftp/exo</w:t>
        </w:r>
      </w:hyperlink>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days of the week (0-6), and sidereal zodiac ayanamsa offsets. These constants start with a letter and an underscore, followed by at least three letters (or enough to be unique). For example, “M_January”, “O_Jupiter”, “A_Trine”, “H_Placidus”, “S_Leo”, “K_Green”, “W_Sunday”, and “Z_Lahiri”.</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have no upper bound. Custom numeric variables can be referenced with the @ prefix (e.g. @0 or @9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Bool:</w:t>
      </w:r>
      <w:r>
        <w:rPr/>
        <w:t xml:space="preserve"> Bool(Num). Boolean. Converts a number to boolean. Like the “(bool)”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Num(Num1, Num2): Modulus. Returns the remainder when Num1 is divided by Num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Bitwise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Bitwise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Bitwise exclusive or. Returns the bits of two numbers exclusive ored together. Like the “^” operator in C.</w:t>
      </w:r>
    </w:p>
    <w:p>
      <w:pPr>
        <w:pStyle w:val="B"/>
        <w:rPr/>
      </w:pPr>
      <w:r>
        <w:rPr>
          <w:rStyle w:val="W"/>
        </w:rPr>
        <w:t>Inv:</w:t>
      </w:r>
      <w:r>
        <w:rPr/>
        <w:t xml:space="preserve"> Int(Int): Bitwise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amp;&amp;:</w:t>
      </w:r>
      <w:r>
        <w:rPr/>
        <w:t xml:space="preserve"> Bool(Int, Int). Logical And. Returns whether two numbers are both non-zero. This function does not do short circuit evaluation, meaning both arguments are always evaluated even if the first is false. Like the “&amp;&amp;” operator in C.</w:t>
      </w:r>
    </w:p>
    <w:p>
      <w:pPr>
        <w:pStyle w:val="B"/>
        <w:rPr/>
      </w:pPr>
      <w:r>
        <w:rPr>
          <w:rStyle w:val="W"/>
        </w:rPr>
        <w:t>||:</w:t>
      </w:r>
      <w:r>
        <w:rPr/>
        <w:t xml:space="preserve"> Bool(Int, Int). Logical Or. Returns whether at least one of two numbers is non-zero. This function does not do short circuit evaluation, meaning both arguments are always evaluated even if the first is true. Like the “||”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Dist3:</w:t>
      </w:r>
      <w:r>
        <w:rPr/>
        <w:t xml:space="preserve"> Real(Real, Real, Real). 3D distance. Returns the distance from the origin to a triplicity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DMS:</w:t>
      </w:r>
      <w:r>
        <w:rPr/>
        <w:t xml:space="preserve"> Real(RealD, RealM, RealS). Degrees, minutes, seconds. Returns a decimal number of degrees given a number of degrees, minutes within the degree, and seconds within the minute. For example, “DMS 12 30 0” will return 12.5.</w:t>
      </w:r>
    </w:p>
    <w:p>
      <w:pPr>
        <w:pStyle w:val="B"/>
        <w:rPr/>
      </w:pPr>
      <w:r>
        <w:rPr>
          <w:rStyle w:val="W"/>
        </w:rPr>
        <w:t>Rnd:</w:t>
      </w:r>
      <w:r>
        <w:rPr/>
        <w:t xml:space="preserve"> Int(Int1, Int2): Random number. Return a random integer between Int1 and Int2, inclusive.</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based on light mixing. The hue parameter should range from 0-360, in which 0 is red, 120 is green, 240 is blue, and so on around the circle.</w:t>
      </w:r>
    </w:p>
    <w:p>
      <w:pPr>
        <w:pStyle w:val="B"/>
        <w:rPr/>
      </w:pPr>
      <w:r>
        <w:rPr>
          <w:rStyle w:val="W"/>
        </w:rPr>
        <w:t>Hue2:</w:t>
      </w:r>
      <w:r>
        <w:rPr/>
        <w:t xml:space="preserve"> Int(Real). Rainbow color. Returns an RGB color of the rainbow, based on paint color mixing. The hue parameter should range from 0-360, in which 0 is red, 120 is yellow, 240 is blue, and so on around the circle.</w:t>
      </w:r>
    </w:p>
    <w:p>
      <w:pPr>
        <w:pStyle w:val="B"/>
        <w:rPr/>
      </w:pPr>
      <w:r>
        <w:rPr>
          <w:rStyle w:val="W"/>
        </w:rPr>
        <w:t>Char:</w:t>
      </w:r>
      <w:r>
        <w:rPr/>
        <w:t xml:space="preserve"> Int(Int1, Int2). Select character. Returns the Ascii value of the character within custom string index Int1, at character position Int2. Returns -1 if the string isn’t set or the character position is out of range.</w:t>
      </w:r>
    </w:p>
    <w:p>
      <w:pPr>
        <w:pStyle w:val="B"/>
        <w:rPr/>
      </w:pPr>
      <w:r>
        <w:rPr>
          <w:rStyle w:val="W"/>
        </w:rPr>
        <w:t>Dlg:</w:t>
      </w:r>
      <w:r>
        <w:rPr/>
        <w:t xml:space="preserve"> Int. Color dialog. In the Windows version, brings up the Windows color picker dialog. Returns the RGB color selected within the dialog.</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rather the highest unrestricted object index (ranging from -1 to 133).</w:t>
      </w:r>
    </w:p>
    <w:p>
      <w:pPr>
        <w:pStyle w:val="B"/>
        <w:rPr/>
      </w:pPr>
      <w:r>
        <w:rPr>
          <w:rStyle w:val="W"/>
        </w:rPr>
        <w:t>Asps:</w:t>
      </w:r>
      <w:r>
        <w:rPr/>
        <w:t xml:space="preserve"> Int: Aspects. Returns the number of aspects, which is also the highest unrestricted aspect index (ranging from 0 to 24).</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A Daylight Saving offset set to Autodetect will be the special value 24.0.</w:t>
      </w:r>
    </w:p>
    <w:p>
      <w:pPr>
        <w:pStyle w:val="B"/>
        <w:rPr/>
      </w:pPr>
      <w:r>
        <w:rPr>
          <w:rStyle w:val="W"/>
        </w:rPr>
        <w:t>Zon:</w:t>
      </w:r>
      <w:r>
        <w:rPr/>
        <w:t xml:space="preserve"> Real: Time zone. Returns the time zone offset of the current chart in hours West of GMT (usually -12.0 to 12.0). A time zone set to Local Mean Time (LMT) will be the special value 24.0, and a time zone set to Local Apparent Time (LAT) will be the special value 23.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Off:</w:t>
      </w:r>
      <w:r>
        <w:rPr/>
        <w:t xml:space="preserve"> Real. Time zone offset. Returns the offset in hours from UTC of the current chart. This is normally (Tim - Dst) except also handle the case if time zone is Local Mean Time (LMT) or Daylight is Autodetect.</w:t>
      </w:r>
    </w:p>
    <w:p>
      <w:pPr>
        <w:pStyle w:val="B"/>
        <w:rPr/>
      </w:pPr>
      <w:r>
        <w:rPr>
          <w:rStyle w:val="W"/>
        </w:rPr>
        <w:t>Mon2, Day2, Yea2, Tim2, Dst2, Zon2, Lon2, Lat2, Off2:</w:t>
      </w:r>
      <w:r>
        <w:rPr/>
        <w:t xml:space="preserve"> Int or Real: Second chart. Like above but returns chart info for chart slot #2. There are similar functions for chart slots #1, and #3 through #6. Note the difference between Mon1 which always references chart slot #1, and just Mon which is the current chart being worked with (e.g. for the current chart row in an ephemeris table).</w:t>
      </w:r>
    </w:p>
    <w:p>
      <w:pPr>
        <w:pStyle w:val="B"/>
        <w:rPr/>
      </w:pPr>
      <w:r>
        <w:rPr>
          <w:rStyle w:val="W"/>
        </w:rPr>
        <w:t>MonN, DayN, YeaN, TimN, DstN, ZonN, LonN, LatN, OffN:</w:t>
      </w:r>
      <w:r>
        <w:rPr/>
        <w:t xml:space="preserve"> Int(Int) or Real(Int): Slot indexed chart. Like the functions above used to access chart information in specific slots, but returns chart info for the referenced chart slot in the range 0-6.</w:t>
      </w:r>
    </w:p>
    <w:p>
      <w:pPr>
        <w:pStyle w:val="B"/>
        <w:rPr/>
      </w:pPr>
      <w:r>
        <w:rPr>
          <w:rStyle w:val="W"/>
        </w:rPr>
        <w:t>MonL, DayL, YeaL, TimL, DstL, ZonL, LonL, LatL, OffL:</w:t>
      </w:r>
      <w:r>
        <w:rPr/>
        <w:t xml:space="preserve"> Int(Int) or Real(Int): List indexed chart. Like the functions above used to access chart information in specific slots, but returns chart info for the referenced chart index in the chart list.</w:t>
      </w:r>
    </w:p>
    <w:p>
      <w:pPr>
        <w:pStyle w:val="B"/>
        <w:rPr/>
      </w:pPr>
      <w:r>
        <w:rPr>
          <w:rStyle w:val="W"/>
        </w:rPr>
        <w:t>MonS, DayS, YeaS, TimS, DstS, ZonS, LonS, LatS, OffS:</w:t>
      </w:r>
      <w:r>
        <w:rPr/>
        <w:t xml:space="preserve"> Int or Real: Saved chart. Like above but returns chart info for the saved or previous chart.</w:t>
      </w:r>
    </w:p>
    <w:p>
      <w:pPr>
        <w:pStyle w:val="B"/>
        <w:rPr/>
      </w:pPr>
      <w:r>
        <w:rPr>
          <w:rStyle w:val="W"/>
        </w:rPr>
        <w:t>MonT, DayT, YeaT, TimT, OffT:</w:t>
      </w:r>
      <w:r>
        <w:rPr/>
        <w:t xml:space="preserve"> Int or Real: Transit chart. Like above but returns chart info for the time to transit over or progress to.</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DstD, ZonD, LonD, LatD, OffD:</w:t>
      </w:r>
      <w:r>
        <w:rPr/>
        <w:t xml:space="preserve"> Real: Default chart. Like above but returns chart info for the default chart.</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in degrees per day. (Negative number means retrograde motion.)</w:t>
      </w:r>
    </w:p>
    <w:p>
      <w:pPr>
        <w:pStyle w:val="B"/>
        <w:rPr/>
      </w:pPr>
      <w:r>
        <w:rPr>
          <w:rStyle w:val="W"/>
        </w:rPr>
        <w:t>ObjDirY:</w:t>
      </w:r>
      <w:r>
        <w:rPr/>
        <w:t xml:space="preserve"> Real(Int): Object direction Y. Returns the velocity of an object along the vertical or latitude axis.</w:t>
      </w:r>
    </w:p>
    <w:p>
      <w:pPr>
        <w:pStyle w:val="B"/>
        <w:rPr/>
      </w:pPr>
      <w:r>
        <w:rPr>
          <w:rStyle w:val="W"/>
        </w:rPr>
        <w:t>ObjDirL:</w:t>
      </w:r>
      <w:r>
        <w:rPr/>
        <w:t xml:space="preserve"> Real(Int): Object direction Z. Returns the velocity of an object along the distance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DirL2, ObjHouse2:</w:t>
      </w:r>
      <w:r>
        <w:rPr/>
        <w:t xml:space="preserve"> Int or Real: Second chart. Like above but returns the zodiac position longitude, ecliptic latitude, etc, for chart slot #2. There are similar functions for chart slots #1 though #6.</w:t>
      </w:r>
    </w:p>
    <w:p>
      <w:pPr>
        <w:pStyle w:val="B"/>
        <w:rPr/>
      </w:pPr>
      <w:r>
        <w:rPr>
          <w:rStyle w:val="W"/>
        </w:rPr>
        <w:t>ObjLonN, ObjLatN, ObjDirN, ObjDirYN, ObjDirLN, ObjHouseN:</w:t>
      </w:r>
      <w:r>
        <w:rPr/>
        <w:t xml:space="preserve"> Int(Int) or Real(Int): Indexed chart. Like above but returns the zodiac position longitude, ecliptic latitude, etc, for the referenced chart slot in the range 0-6.</w:t>
      </w:r>
    </w:p>
    <w:p>
      <w:pPr>
        <w:pStyle w:val="B"/>
        <w:rPr/>
      </w:pPr>
      <w:r>
        <w:rPr>
          <w:rStyle w:val="W"/>
        </w:rPr>
        <w:t>ObjLen:</w:t>
      </w:r>
      <w:r>
        <w:rPr/>
        <w:t xml:space="preserve"> Real(Int). Object distance. Return the distance from the central object to the specified object, in AU. There are similar functions for chart slots #1 through #6.</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XN, ObjYN, ObjZN, ObjLenN:</w:t>
      </w:r>
      <w:r>
        <w:rPr/>
        <w:t xml:space="preserve"> Real(Int, Int). Indexed object coordinates. Like ObjX, ObjY, ObjZ, and ObjLen, but returns the coordinates in space or distance for the referenced chart slot in the range 0-6.</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Rul:</w:t>
      </w:r>
      <w:r>
        <w:rPr/>
        <w:t xml:space="preserve"> Int(Int). Object ruler. Returns the primary sign that the specified planet rules.</w:t>
      </w:r>
    </w:p>
    <w:p>
      <w:pPr>
        <w:pStyle w:val="B"/>
        <w:rPr/>
      </w:pPr>
      <w:r>
        <w:rPr>
          <w:rStyle w:val="W"/>
        </w:rPr>
        <w:t>ObjRul2:</w:t>
      </w:r>
      <w:r>
        <w:rPr/>
        <w:t xml:space="preserve"> Int(Int). Secondary object ruler. Returns the secondary sign that the specified planet co-rules, or 0 if none is set.</w:t>
      </w:r>
    </w:p>
    <w:p>
      <w:pPr>
        <w:pStyle w:val="B"/>
        <w:rPr/>
      </w:pPr>
      <w:r>
        <w:rPr>
          <w:rStyle w:val="W"/>
        </w:rPr>
        <w:t>ObjRulS:</w:t>
      </w:r>
      <w:r>
        <w:rPr/>
        <w:t xml:space="preserve"> Int(Int). Object esoteric ruler. Returns the primary sign that the specified planet esoterically rules.</w:t>
      </w:r>
    </w:p>
    <w:p>
      <w:pPr>
        <w:pStyle w:val="B"/>
        <w:rPr/>
      </w:pPr>
      <w:r>
        <w:rPr>
          <w:rStyle w:val="W"/>
        </w:rPr>
        <w:t>ObjRulS2:</w:t>
      </w:r>
      <w:r>
        <w:rPr/>
        <w:t xml:space="preserve"> Int(Int). Secondary esoteric ruler. Returns the secondary sign that the specified planet esoterically co-rules, or 0 if none is set.</w:t>
      </w:r>
    </w:p>
    <w:p>
      <w:pPr>
        <w:pStyle w:val="B"/>
        <w:rPr/>
      </w:pPr>
      <w:r>
        <w:rPr>
          <w:rStyle w:val="W"/>
        </w:rPr>
        <w:t>ObjRulH:</w:t>
      </w:r>
      <w:r>
        <w:rPr/>
        <w:t xml:space="preserve"> Int(Int). Object Hierarchical ruler. Returns the primary sign that the specified planet Hierarchically rules.</w:t>
      </w:r>
    </w:p>
    <w:p>
      <w:pPr>
        <w:pStyle w:val="B"/>
        <w:rPr/>
      </w:pPr>
      <w:r>
        <w:rPr>
          <w:rStyle w:val="W"/>
        </w:rPr>
        <w:t>ObjRulH2:</w:t>
      </w:r>
      <w:r>
        <w:rPr/>
        <w:t xml:space="preserve"> Int(Int). Secondary Hierarchical ruler. Returns the secondary sign that the specified planet Hierarchically co-rules, or 0 if none is set.</w:t>
      </w:r>
    </w:p>
    <w:p>
      <w:pPr>
        <w:pStyle w:val="B"/>
        <w:rPr/>
      </w:pPr>
      <w:r>
        <w:rPr>
          <w:rStyle w:val="W"/>
        </w:rPr>
        <w:t>ObjExa:</w:t>
      </w:r>
      <w:r>
        <w:rPr/>
        <w:t xml:space="preserve"> Int(Int). Object exaltation. Returns the sign that the specified planet is exalted within, or 0 if none is set.</w:t>
      </w:r>
    </w:p>
    <w:p>
      <w:pPr>
        <w:pStyle w:val="B"/>
        <w:rPr/>
      </w:pPr>
      <w:r>
        <w:rPr>
          <w:rStyle w:val="W"/>
        </w:rPr>
        <w:t>ObjRay:</w:t>
      </w:r>
      <w:r>
        <w:rPr/>
        <w:t xml:space="preserve"> Int(Int). Object Ray. Returns the Ray of the specified planet in the range 1-7, or 0 if none is set.</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AspOn:</w:t>
      </w:r>
      <w:r>
        <w:rPr/>
        <w:t xml:space="preserve"> Bool(Int). Aspect on. Returns whether an aspect is present and not restricted. Specified with -RA switch.</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D:</w:t>
      </w:r>
      <w:r>
        <w:rPr/>
        <w:t xml:space="preserve"> Real(Int): 3D cusp. Returns the prime vertical position of a 3D house cusp, in degrees.</w:t>
      </w:r>
    </w:p>
    <w:p>
      <w:pPr>
        <w:pStyle w:val="B"/>
        <w:rPr/>
      </w:pPr>
      <w:r>
        <w:rPr>
          <w:rStyle w:val="W"/>
        </w:rPr>
        <w:t>Cusp2, Cusp3D2:</w:t>
      </w:r>
      <w:r>
        <w:rPr/>
        <w:t xml:space="preserve"> Real(Int): Second house cusp. Like above but returns the cusp or 3D cusp for chart slot #2. There are similar functions for chart slots #1 though #6.</w:t>
      </w:r>
    </w:p>
    <w:p>
      <w:pPr>
        <w:pStyle w:val="B"/>
        <w:rPr/>
      </w:pPr>
      <w:r>
        <w:rPr>
          <w:rStyle w:val="W"/>
        </w:rPr>
        <w:t>HouseInf:</w:t>
      </w:r>
      <w:r>
        <w:rPr/>
        <w:t xml:space="preserve"> Real(Int): House influence. Returns the power of a house. Specified with the -YjC switch.</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SignRul:</w:t>
      </w:r>
      <w:r>
        <w:rPr/>
        <w:t xml:space="preserve"> Int(Int). Sign ruler. Returns the planet that rules the specified sign.</w:t>
      </w:r>
    </w:p>
    <w:p>
      <w:pPr>
        <w:pStyle w:val="B"/>
        <w:rPr/>
      </w:pPr>
      <w:r>
        <w:rPr>
          <w:rStyle w:val="W"/>
        </w:rPr>
        <w:t>SignRul2:</w:t>
      </w:r>
      <w:r>
        <w:rPr/>
        <w:t xml:space="preserve"> Int(Int). Sign secondary ruler. Returns the planet that co-rules the specified sign, or -1 if none is set.</w:t>
      </w:r>
    </w:p>
    <w:p>
      <w:pPr>
        <w:pStyle w:val="B"/>
        <w:rPr/>
      </w:pPr>
      <w:r>
        <w:rPr>
          <w:rStyle w:val="W"/>
        </w:rPr>
        <w:t>SignEso:</w:t>
      </w:r>
      <w:r>
        <w:rPr/>
        <w:t xml:space="preserve"> Int(Int). Sign esoteric ruler. Returns the planet that esoterically rules the specified sign.</w:t>
      </w:r>
    </w:p>
    <w:p>
      <w:pPr>
        <w:pStyle w:val="B"/>
        <w:rPr/>
      </w:pPr>
      <w:r>
        <w:rPr>
          <w:rStyle w:val="W"/>
        </w:rPr>
        <w:t>SignEso2:</w:t>
      </w:r>
      <w:r>
        <w:rPr/>
        <w:t xml:space="preserve"> Int(Int). Secondary esoteric ruler. Returns the planet that esoterically co-rules the specified sign, or -1 if none is set.</w:t>
      </w:r>
    </w:p>
    <w:p>
      <w:pPr>
        <w:pStyle w:val="B"/>
        <w:rPr/>
      </w:pPr>
      <w:r>
        <w:rPr>
          <w:rStyle w:val="W"/>
        </w:rPr>
        <w:t>SignHie:</w:t>
      </w:r>
      <w:r>
        <w:rPr/>
        <w:t xml:space="preserve"> Int(Int). Sign Hierarchical ruler. Returns the planet that Hierarchically rules the specified sign.</w:t>
      </w:r>
    </w:p>
    <w:p>
      <w:pPr>
        <w:pStyle w:val="B"/>
        <w:rPr/>
      </w:pPr>
      <w:r>
        <w:rPr>
          <w:rStyle w:val="W"/>
        </w:rPr>
        <w:t>SignHie2:</w:t>
      </w:r>
      <w:r>
        <w:rPr/>
        <w:t xml:space="preserve"> Int(Int). Secondary Hierarchical ruler. Returns the planet that Hierarchically co-rules the specified sign, or -1 if none is set.</w:t>
      </w:r>
    </w:p>
    <w:p>
      <w:pPr>
        <w:pStyle w:val="B"/>
        <w:rPr/>
      </w:pPr>
      <w:r>
        <w:rPr>
          <w:rStyle w:val="W"/>
        </w:rPr>
        <w:t>SignRay:</w:t>
      </w:r>
      <w:r>
        <w:rPr/>
        <w:t xml:space="preserve"> Int(Int). Sign Rays. Return the Rays of the specified sign, with one digit per Ray. For example, Aries is associated with Rays 1 and 7, so for S_Aries this returns 17.</w:t>
      </w:r>
    </w:p>
    <w:p>
      <w:pPr>
        <w:pStyle w:val="B"/>
        <w:rPr/>
      </w:pPr>
      <w:r>
        <w:rPr>
          <w:rStyle w:val="W"/>
        </w:rPr>
        <w:t>SignRay2:</w:t>
      </w:r>
      <w:r>
        <w:rPr/>
        <w:t xml:space="preserve"> Int(IntS, IntR). Sign Ray check. Check whether the specified sign is associated with the specified Ray. Returns 0 if not, and a non-zero value if so, specifically the proportion compared to 420 that Ray is present compared to the other Rays also associated with that sign. For example, “SignRay2 S_Sag 4” returns 140 or 420/3, since Sagittarius is indeed associated with Ray 4, but also three different Rays in total.</w:t>
      </w:r>
    </w:p>
    <w:p>
      <w:pPr>
        <w:pStyle w:val="B"/>
        <w:rPr/>
      </w:pPr>
      <w:r>
        <w:rPr>
          <w:rStyle w:val="W"/>
        </w:rPr>
        <w:t>RayCol:</w:t>
      </w:r>
      <w:r>
        <w:rPr/>
        <w:t xml:space="preserve"> Int(Int). Ray color. Return the Astrolog color index being used for the specified Ray.</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LonDecan:</w:t>
      </w:r>
      <w:r>
        <w:rPr/>
        <w:t xml:space="preserve"> Real(Real). Decan transformation. Transforms a zodiac position to its decan sign, like as done by the -3 switch.</w:t>
      </w:r>
    </w:p>
    <w:p>
      <w:pPr>
        <w:pStyle w:val="B"/>
        <w:rPr/>
      </w:pPr>
      <w:r>
        <w:rPr>
          <w:rStyle w:val="W"/>
        </w:rPr>
        <w:t>LonNavam:</w:t>
      </w:r>
      <w:r>
        <w:rPr/>
        <w:t xml:space="preserve"> Real(Real). Navamsa transformation. Transforms a zodiac position to its Navamsa sign, like as done by the -9 switch.</w:t>
      </w:r>
    </w:p>
    <w:p>
      <w:pPr>
        <w:pStyle w:val="B"/>
        <w:rPr/>
      </w:pPr>
      <w:r>
        <w:rPr>
          <w:rStyle w:val="W"/>
        </w:rPr>
        <w:t>LonDwad:</w:t>
      </w:r>
      <w:r>
        <w:rPr/>
        <w:t xml:space="preserve"> Real(Real). Dwad transformation. Transforms a zodiac position to its dwad sign, like as done by the -4 switch.</w:t>
      </w:r>
    </w:p>
    <w:p>
      <w:pPr>
        <w:pStyle w:val="B"/>
        <w:rPr/>
      </w:pPr>
      <w:r>
        <w:rPr>
          <w:rStyle w:val="W"/>
        </w:rPr>
        <w:t>LonTerm:</w:t>
      </w:r>
      <w:r>
        <w:rPr/>
        <w:t xml:space="preserve"> Int(Real, Int). Term determination. Returns the object corresponding to the given zodiac position. Depending on the integer parameter, this will be: 0=Decan ruler, 1=Chaldean decan, 2=Egyptian term, 3=Ptolemaic term.</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 Julian Time. Returns the Julian time for the most recently cast chart.</w:t>
      </w:r>
    </w:p>
    <w:p>
      <w:pPr>
        <w:pStyle w:val="B"/>
        <w:rPr/>
      </w:pPr>
      <w:r>
        <w:rPr>
          <w:rStyle w:val="W"/>
        </w:rPr>
        <w:t>JulianD:</w:t>
      </w:r>
      <w:r>
        <w:rPr/>
        <w:t xml:space="preserve"> Real(IntM, IntD, IntY, Real): Julian Day. Returns the Julian day for the given month, day, year, and time in hours (relative to UTC/GMT).</w:t>
      </w:r>
    </w:p>
    <w:p>
      <w:pPr>
        <w:pStyle w:val="B"/>
        <w:rPr/>
      </w:pPr>
      <w:r>
        <w:rPr>
          <w:rStyle w:val="W"/>
        </w:rPr>
        <w:t>LATLMT:</w:t>
      </w:r>
      <w:r>
        <w:rPr/>
        <w:t xml:space="preserve"> Real. LAT to LMT offset. Returns the “equation of time” or the offset in hours between Local Apparent Time and Local Mean Time, for the moment of the most recently cast chart.</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Nutation:</w:t>
      </w:r>
      <w:r>
        <w:rPr/>
        <w:t xml:space="preserve"> Real: Nutation. Returns the tropical nutation longitude offset for the most recently cast chart.</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the aspect between objects in the current chart indicated by Int1 and Int2 (or zero if there’s no aspect)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Real(IntX, IntY): Grid value. Returns the orb value present in the current aspect grid, or degree within sign of the midpoint if a midpoint grid, or degree within sign of the object if referencing coordinates on the main diagonal of a single chart grid.</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 Note that the first chart is measured down along the Y axis, while the second chart is measured across along the X axis, as seen in the comparison aspect grid charts.</w:t>
      </w:r>
    </w:p>
    <w:p>
      <w:pPr>
        <w:pStyle w:val="B"/>
        <w:rPr/>
      </w:pPr>
      <w:r>
        <w:rPr>
          <w:rStyle w:val="W"/>
        </w:rPr>
        <w:t>ListCnt:</w:t>
      </w:r>
      <w:r>
        <w:rPr/>
        <w:t xml:space="preserve"> Int. List count. Returns the size of the chart list in memory.</w:t>
      </w:r>
    </w:p>
    <w:p>
      <w:pPr>
        <w:pStyle w:val="B"/>
        <w:rPr/>
      </w:pPr>
      <w:r>
        <w:rPr>
          <w:rStyle w:val="W"/>
        </w:rPr>
        <w:t>ListCur:</w:t>
      </w:r>
      <w:r>
        <w:rPr/>
        <w:t xml:space="preserve"> Int. List current position. Returns the index of the most recent chart list entry displayed with the commands on the “Info / Chart List” submenu.</w:t>
      </w:r>
    </w:p>
    <w:p>
      <w:pPr>
        <w:pStyle w:val="B"/>
        <w:rPr/>
      </w:pPr>
      <w:r>
        <w:rPr>
          <w:rStyle w:val="W"/>
        </w:rPr>
        <w:t>List1:</w:t>
      </w:r>
      <w:r>
        <w:rPr/>
        <w:t xml:space="preserve"> Int. List index #1. Returns the index into the chart list used for chart slot #1 when using any of the -5e switches.</w:t>
      </w:r>
    </w:p>
    <w:p>
      <w:pPr>
        <w:pStyle w:val="B"/>
        <w:rPr/>
      </w:pPr>
      <w:r>
        <w:rPr>
          <w:rStyle w:val="W"/>
        </w:rPr>
        <w:t>List2:</w:t>
      </w:r>
      <w:r>
        <w:rPr/>
        <w:t xml:space="preserve"> Int. List index #2. Returns the index into the chart list used for chart slot #2 when using the -5e3 or -5e4 switches.</w:t>
      </w:r>
    </w:p>
    <w:p>
      <w:pPr>
        <w:pStyle w:val="B"/>
        <w:rPr/>
      </w:pPr>
      <w:r>
        <w:rPr>
          <w:rStyle w:val="W"/>
        </w:rPr>
        <w:t>TiltXY:</w:t>
      </w:r>
      <w:r>
        <w:rPr/>
        <w:t xml:space="preserve"> Real(Int, Real). Coordinate transformation. Tilts the longitude and latitude coordinates referenced by custom variables Int and Int+1, by Real degrees. Returns the adjusted longitude. For example, “TiltXY %x Oblique” will translate between ecliptic and equatorial coordinates (effectively doing the same as the -sr switch) assuming longitude and latitude are stored in @x and @y.</w:t>
      </w:r>
    </w:p>
    <w:p>
      <w:pPr>
        <w:pStyle w:val="B"/>
        <w:rPr/>
      </w:pPr>
      <w:r>
        <w:rPr>
          <w:rStyle w:val="W"/>
        </w:rPr>
        <w:t>Context:</w:t>
      </w:r>
      <w:r>
        <w:rPr/>
        <w:t xml:space="preserve"> Int: Chart context. Returns what the current or most recently cast chart was cast for. This is usually 1-6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70.</w:t>
      </w:r>
    </w:p>
    <w:p>
      <w:pPr>
        <w:pStyle w:val="B"/>
        <w:rPr/>
      </w:pPr>
      <w:r>
        <w:rPr>
          <w:rStyle w:val="W"/>
        </w:rPr>
        <w:t>Alloc:</w:t>
      </w:r>
      <w:r>
        <w:rPr/>
        <w:t xml:space="preserve"> Int. Allocations. Returns the number of memory allocations currently existing in the program.</w:t>
      </w:r>
    </w:p>
    <w:p>
      <w:pPr>
        <w:pStyle w:val="B"/>
        <w:rPr/>
      </w:pPr>
      <w:r>
        <w:rPr>
          <w:rStyle w:val="W"/>
        </w:rPr>
        <w:t>AllocTot:</w:t>
      </w:r>
      <w:r>
        <w:rPr/>
        <w:t xml:space="preserve"> Int. Total allocations. Returns the total number of memory allocations ever made by the program since it started.</w:t>
      </w:r>
    </w:p>
    <w:p>
      <w:pPr>
        <w:pStyle w:val="B"/>
        <w:rPr/>
      </w:pPr>
      <w:r>
        <w:rPr>
          <w:rStyle w:val="W"/>
        </w:rPr>
        <w:t>AllocSiz:</w:t>
      </w:r>
      <w:r>
        <w:rPr/>
        <w:t xml:space="preserve"> Int. Total allocations size. Returns the total size in bytes of all memory allocations ever made by the program since it started.</w:t>
      </w:r>
    </w:p>
    <w:p>
      <w:pPr>
        <w:pStyle w:val="B"/>
        <w:rPr/>
      </w:pPr>
      <w:r>
        <w:rPr>
          <w:rStyle w:val="W"/>
        </w:rPr>
        <w:t>=Obj:</w:t>
      </w:r>
      <w:r>
        <w:rPr/>
        <w:t xml:space="preserve"> Int(Int1, Int2, Int3, Int4). Copy object. Copies the contents of object Int2 in chart slot Int1, to object Int4 in chart slot Int3. This includes the object’s longitude and latitude position, horizontal and vertical and distance velocity, its house position, and distance. Returns the longitude position.</w:t>
      </w:r>
    </w:p>
    <w:p>
      <w:pPr>
        <w:pStyle w:val="B"/>
        <w:rPr/>
      </w:pPr>
      <w:r>
        <w:rPr>
          <w:rStyle w:val="W"/>
        </w:rPr>
        <w:t>=Hou:</w:t>
      </w:r>
      <w:r>
        <w:rPr/>
        <w:t xml:space="preserve"> Int(Int1, Int2, Int3, Int4). Copy house cusp. Copies the contents of house cusp Int2 in chart slot Int1, to cusp Int4 in chart slot Int3. Returns the house cusp longitude.</w:t>
      </w:r>
    </w:p>
    <w:p>
      <w:pPr>
        <w:pStyle w:val="B"/>
        <w:rPr/>
      </w:pPr>
      <w:r>
        <w:rPr>
          <w:rStyle w:val="W"/>
        </w:rPr>
        <w:t>DCol:</w:t>
      </w:r>
      <w:r>
        <w:rPr/>
        <w:t xml:space="preserve"> Int(Int). Set draw color. Sets the color to use for the other D-prefix drawing functions, and returns that color.</w:t>
      </w:r>
    </w:p>
    <w:p>
      <w:pPr>
        <w:pStyle w:val="B"/>
        <w:rPr/>
      </w:pPr>
      <w:r>
        <w:rPr>
          <w:rStyle w:val="W"/>
        </w:rPr>
        <w:t>DDot:</w:t>
      </w:r>
      <w:r>
        <w:rPr/>
        <w:t xml:space="preserve"> Int(IntX, IntY). Draw pixel. Sets a pixel in the current draw color at a coordinate. Returns the drawing color used. Functions like this can be called in contexts such as the ~Q2 AstroExpression to add additional content to a graphics chart after it’s been drawn.</w:t>
      </w:r>
    </w:p>
    <w:p>
      <w:pPr>
        <w:pStyle w:val="B"/>
        <w:rPr/>
      </w:pPr>
      <w:r>
        <w:rPr>
          <w:rStyle w:val="W"/>
        </w:rPr>
        <w:t>DSpot:</w:t>
      </w:r>
      <w:r>
        <w:rPr/>
        <w:t xml:space="preserve"> Int(IntX, IntY). Draw spot. Sets a small cluster of five pixels in the current draw color at a coordinate. Returns the drawing color used.</w:t>
      </w:r>
    </w:p>
    <w:p>
      <w:pPr>
        <w:pStyle w:val="B"/>
        <w:rPr/>
      </w:pPr>
      <w:r>
        <w:rPr>
          <w:rStyle w:val="W"/>
        </w:rPr>
        <w:t>DLine:</w:t>
      </w:r>
      <w:r>
        <w:rPr/>
        <w:t xml:space="preserve"> Int(IntX1, IntY1, IntX2, IntY2). Draw line. Draws a line in the current draw color from a start coordinate to an end coordinate. Returns the drawing color used.</w:t>
      </w:r>
    </w:p>
    <w:p>
      <w:pPr>
        <w:pStyle w:val="B"/>
        <w:rPr/>
      </w:pPr>
      <w:r>
        <w:rPr>
          <w:rStyle w:val="W"/>
        </w:rPr>
        <w:t>DBox:</w:t>
      </w:r>
      <w:r>
        <w:rPr/>
        <w:t xml:space="preserve"> Int(IntX1, IntY1, IntX2, IntY2). Draw box. Draws a rectangle outline in the current draw color between two opposite corner coordinates. Returns the drawing color used.</w:t>
      </w:r>
    </w:p>
    <w:p>
      <w:pPr>
        <w:pStyle w:val="B"/>
        <w:rPr/>
      </w:pPr>
      <w:r>
        <w:rPr>
          <w:rStyle w:val="W"/>
        </w:rPr>
        <w:t>DBlock:</w:t>
      </w:r>
      <w:r>
        <w:rPr/>
        <w:t xml:space="preserve"> Int(IntX1, IntY1, IntX2, IntY2). Draw block. Draws a filled in rectangle in the current draw color between two opposite corner coordinates. Returns the drawing color used.</w:t>
      </w:r>
    </w:p>
    <w:p>
      <w:pPr>
        <w:pStyle w:val="B"/>
        <w:rPr/>
      </w:pPr>
      <w:r>
        <w:rPr>
          <w:rStyle w:val="W"/>
        </w:rPr>
        <w:t>DCirc:</w:t>
      </w:r>
      <w:r>
        <w:rPr/>
        <w:t xml:space="preserve"> Int(IntX1, IntY1, IntX2, IntY2). Draw circle. Draws an ellipse outline in the current draw color between two opposite corner coordinates. Returns the drawing color used.</w:t>
      </w:r>
    </w:p>
    <w:p>
      <w:pPr>
        <w:pStyle w:val="B"/>
        <w:rPr/>
      </w:pPr>
      <w:r>
        <w:rPr>
          <w:rStyle w:val="W"/>
        </w:rPr>
        <w:t>DDisk:</w:t>
      </w:r>
      <w:r>
        <w:rPr/>
        <w:t xml:space="preserve"> Int(IntX1, IntY1, IntX2, IntY2). Draw disk. Draws a filled in ellipse in the current draw color between two opposite corner coordinates. Returns the drawing color used.</w:t>
      </w:r>
    </w:p>
    <w:p>
      <w:pPr>
        <w:pStyle w:val="B"/>
        <w:rPr/>
      </w:pPr>
      <w:r>
        <w:rPr>
          <w:rStyle w:val="W"/>
        </w:rPr>
        <w:t>DText:</w:t>
      </w:r>
      <w:r>
        <w:rPr/>
        <w:t xml:space="preserve"> Int(Int, IntX, IntY). Draw text. Draws the custom string indexed, at the specified coordinates in the current draw color. Returns the drawing color used.</w:t>
      </w:r>
    </w:p>
    <w:p>
      <w:pPr>
        <w:pStyle w:val="B"/>
        <w:rPr/>
      </w:pPr>
      <w:r>
        <w:rPr>
          <w:rStyle w:val="W"/>
        </w:rPr>
        <w:t>DSign:</w:t>
      </w:r>
      <w:r>
        <w:rPr/>
        <w:t xml:space="preserve"> Int(Int, IntX, IntY). Draw sign. Draws a sign glyph, at the specified coordinates in the current draw color. Returns the drawing color used.</w:t>
      </w:r>
    </w:p>
    <w:p>
      <w:pPr>
        <w:pStyle w:val="B"/>
        <w:rPr/>
      </w:pPr>
      <w:r>
        <w:rPr>
          <w:rStyle w:val="W"/>
        </w:rPr>
        <w:t>DHouse:</w:t>
      </w:r>
      <w:r>
        <w:rPr/>
        <w:t xml:space="preserve"> Int(Int, IntX, IntY). Draw house. Draws a house label, at the specified coordinates in the current draw color. Returns the drawing color used.</w:t>
      </w:r>
    </w:p>
    <w:p>
      <w:pPr>
        <w:pStyle w:val="B"/>
        <w:rPr/>
      </w:pPr>
      <w:r>
        <w:rPr>
          <w:rStyle w:val="W"/>
        </w:rPr>
        <w:t>DObj:</w:t>
      </w:r>
      <w:r>
        <w:rPr/>
        <w:t xml:space="preserve"> Int(Int, IntX, IntY). Draw object. Draws an object glyph, at the specified coordinates in the current draw color. Returns the drawing color used.</w:t>
      </w:r>
    </w:p>
    <w:p>
      <w:pPr>
        <w:pStyle w:val="B"/>
        <w:rPr/>
      </w:pPr>
      <w:r>
        <w:rPr>
          <w:rStyle w:val="W"/>
        </w:rPr>
        <w:t>DAsp:</w:t>
      </w:r>
      <w:r>
        <w:rPr/>
        <w:t xml:space="preserve"> Int(Int, IntX, IntY). Draw aspect. Draws an aspect glyph, at the specified coordinates in the current draw color. Returns the drawing color used.</w:t>
      </w:r>
    </w:p>
    <w:p>
      <w:pPr>
        <w:pStyle w:val="B"/>
        <w:rPr/>
      </w:pPr>
      <w:r>
        <w:rPr>
          <w:rStyle w:val="W"/>
        </w:rPr>
        <w:t>DNak:</w:t>
      </w:r>
      <w:r>
        <w:rPr/>
        <w:t xml:space="preserve"> Int(Int, IntX, IntY). Draw Nakshatra. Draws a Vedic Nakshatra label, at the specified coordinates in the current draw color. Returns the drawing color used.</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v3, _v31, _w1, _aj, _L1, _L2, _d1, _EY, _E01, _E02, _P1, _N1, _80, _I1, _zv, _zf, _A3, _Ap, _APP, _b, _b0, _c, _c3, _c31, _s, _s0, _s1, _sr, _sr0, _h, _p, _p0, _pd, _pC, _x, _1, _3, _4, _f, _G, _J, _9, _YT, _YV, _Yf, _Yh, _Ym, _Ys, _Ys, _Ys1, _Yn, _Yn0, _Yz0, _Yu, _Yu0, _Yr, _YC, _YO, _Y8, _Ya, _Yao, _Yoo, _Yc, _Yp, _YZ, _Yb, _Y5I1, _Y5I2:</w:t>
      </w:r>
      <w:r>
        <w:rPr/>
        <w:t xml:space="preserve"> Bool or Int or Real: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1=hours, 0=days, 1=months, 2=years) and _E02 is the factor. Functions _APP and _Yoo access the -AP and -Yo switch settings, and repeat the letter of the command switch in their names to avoid a case insensitive name conflict with _Ap and _YO. Function _s is a boolean for the -s switch sidereal setting, while _s1 is a real for the zodiac offset ayanamsa parameter. Function _s0 accesses the -s switch display format, with integers 0-3 referencing the “zhdn” subswitches. Function _1 is non-zero if either the -1 or -2 solar chart switches are set, and contains (1+object focused upon) if -1 switch, and (-1-object) if -2 switch.</w:t>
      </w:r>
    </w:p>
    <w:p>
      <w:pPr>
        <w:pStyle w:val="B"/>
        <w:rPr/>
      </w:pPr>
      <w:r>
        <w:rPr>
          <w:rStyle w:val="W"/>
        </w:rPr>
        <w:t>_XI1, _XI2, _Xr, _Xm, _XT, _Xi, _Xuu, _Xx, _Xll, _XA, _XL, _Xj, _XF, _XW0, _Xee, _XU, _XC, _XQ, _XN, _Xwx, _Xwy, _Xnn, _Xs, _XSS, _XU0, _XE1, _XE2, _XE, _XL0, _X1, _Xv, _XJJ, _X8, _XGx, _XGy, _XZ, _Xnp, _Xnf, _YXG, _YXGc, _YXGu, _YXGp, _YXGl, _YXGv, _YXGe, _YXe, _YXa, _YXf, _YXft, _YXfs, _YXfh, _YXfo, _YXfa, _YXfn, _YXW:</w:t>
      </w:r>
      <w:r>
        <w:rPr/>
        <w:t xml:space="preserve"> Bool or Int or Real: Program graphics setting. This list of functions queries the Astrolog graphics setting that’s set with the identically named command switch. There are only a few exceptions: Functions _Xuu, _Xee, _Xnn, _XSS, and _XJJ access the -Xu, -Xe, -Xn, -XS, and -XJ switch settings, and repeat the letter of the command switch in their names to avoid a case insensitive name conflict with _XU, _XE, _XN, _Xs, and _Xj. Functions _XI1 &amp; _XI2, _Xwx &amp; _Xwy, _XGx &amp; _XGy access the two parameters passed to the -XI0, -Xw and -XG switches.</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B"/>
        <w:rPr/>
      </w:pPr>
      <w:r>
        <w:rPr>
          <w:rStyle w:val="W"/>
        </w:rPr>
        <w:t>_YR0, _YR1, _YR2, _YRZ, _YR7, _YXK:</w:t>
      </w:r>
      <w:r>
        <w:rPr/>
        <w:t xml:space="preserve"> Bool(Int) or Int(Int). Program setting parameter. This list of functions queries the Astrolog settings that are set with the identically named command switch. The parameter indicates which parameter to the command switch to query the status of. For example, the parameter to _YXK indicates which palette slot to return the RGB color of.</w:t>
      </w:r>
    </w:p>
    <w:p>
      <w:pPr>
        <w:pStyle w:val="B"/>
        <w:rPr/>
      </w:pPr>
      <w:r>
        <w:rPr>
          <w:rStyle w:val="W"/>
        </w:rPr>
        <w:t>PC, WIN, X11, WCLI, WSETUP, JPLWEB:</w:t>
      </w:r>
      <w:r>
        <w:rPr/>
        <w:t xml:space="preserve"> Bool. Program compile time setting. This list of functions returns whether the correspondingly named compile time #define in astrolog.h was set when the program was compiled. For example, they can be used to take different actions in an AstroExpression based on whether the Windows or X11 version is being run.</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t GridNam Min @i @x Max @i @x 0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power to fire signs, do: </w:t>
      </w:r>
      <w:r>
        <w:rPr>
          <w:rStyle w:val="Y"/>
        </w:rPr>
        <w:t>~j0 "If Equ Mod @y 4 1 =z Add @z 200.0"</w:t>
      </w:r>
    </w:p>
    <w:p>
      <w:pPr>
        <w:pStyle w:val="B"/>
        <w:rPr/>
      </w:pPr>
      <w:r>
        <w:rPr>
          <w:rStyle w:val="V"/>
        </w:rPr>
        <w:t>~7 &lt;string&gt;:</w:t>
      </w:r>
      <w:r>
        <w:rPr/>
        <w:t xml:space="preserve"> Notify Ray chart. This is called when the esoteric chart is being interpreted (-7 -I switches) and allows tracking Ray charts. On entry, @v through @z contain the top percentage Rays for physical, astral, mental, personality, and soul. Return value is ignored. For example, if you animate a bunch of esoteric charts, you can keep track of the count of each possible personality Ray in custom variables @a through @g with: </w:t>
      </w:r>
      <w:r>
        <w:rPr>
          <w:rStyle w:val="Y"/>
        </w:rPr>
        <w:t>~7 "=u %y = Var @u Inc Var Var @u"</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x will always be Ascendant or Descendant, but @z may be any of the four angles. For example, to only display latitude crossings involving the Ascendant that are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rStyle w:val="Y"/>
        </w:rPr>
      </w:pPr>
      <w:r>
        <w:rPr>
          <w:rStyle w:val="V"/>
        </w:rPr>
        <w:t>~P &lt;string&gt;:</w:t>
      </w:r>
      <w:r>
        <w:rPr/>
        <w:t xml:space="preserve"> Filter Arabic parts. Called for each Arabic part in the -P parts list chart. On entry, @y is the index of the Arabic part starting from 0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pPr>
      <w:r>
        <w:rPr>
          <w:rStyle w:val="V"/>
        </w:rPr>
        <w:t>~Zd &lt;string&gt;:</w:t>
      </w:r>
      <w:r>
        <w:rPr/>
        <w:t xml:space="preserve"> Filter rising and setting times. On entry, @x is the planet, @y is the event (0=rises, 1=zeniths, 2=sets, 3=nadirs), and @z is the azimuth in degrees (0 = due East, 90 = due North). Return value is whether to display the event. For example, to only show rising events within 10 degrees of due East, do: </w:t>
      </w:r>
      <w:r>
        <w:rPr>
          <w:rStyle w:val="Y"/>
        </w:rPr>
        <w:t>~Zd "And Equ @y 0 Lt LonDist @z 0.0 10.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7: latitude zero crossing, -8: distances equal),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5: latitude direction change, -6: distance direction change, -7: latitude zero crossing, -8: distances equal),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charts in the southern hemisphere located south of the equator, do: </w:t>
      </w:r>
      <w:r>
        <w:rPr>
          <w:rStyle w:val="Y"/>
        </w:rPr>
        <w:t>~O "If Lt Lat 0.0 =w Add @w 18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The internal aspect grid is used by multiple charts which show aspects, and not just the -g aspect grid itself.)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rStyle w:val="Y"/>
        </w:rPr>
      </w:pPr>
      <w:r>
        <w:rPr>
          <w:rStyle w:val="V"/>
        </w:rPr>
        <w:t>~F[O/C/A/N] &lt;string&gt;:</w:t>
      </w:r>
      <w:r>
        <w:rPr/>
        <w:t xml:space="preserve"> Font adjustment. Called each time a real font character is displayed, and allows customizing it. This can be used to change which glyphs are displayed for which characters, and where. On entry, custom variable @u is Astrolog’s index for what’s being drawn (i.e. which sign, object, house, aspect, or Nakshatra depending on the command switch defined), @v is the font character (usually between 32-127 for low Ascii), @w is the font index (1=Wingdings, 2=Astro, 3=Enigma, 4=Hamburg, 5=Astronomicon, 6=Courier, 7=Consolas, 8=Arial, 9=Nakshatra),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three fonts available, do: </w:t>
      </w:r>
      <w:r>
        <w:rPr>
          <w:rStyle w:val="Y"/>
        </w:rPr>
        <w:t>~F "=w Rnd 1 3 =v Add @u ?: Equ @w 1 93 ?: Equ @w 2 64 ?: Lte @u 9 48 ?: Equ @u 10 38 ?: Equ @u 11 34 49"</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It will also affect the order in which individual aspects are printed, e.g. if ~v places the Moon in order before the Sun, then aspects will be printed as "Moon Con Sun" (and not “Sun Con Moon” as based on the default object ordering).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rStyle w:val="Y"/>
        </w:rPr>
      </w:pPr>
      <w:r>
        <w:rPr>
          <w:rStyle w:val="V"/>
        </w:rPr>
        <w:t>~v3 &lt;string&gt;:</w:t>
      </w:r>
      <w:r>
        <w:rPr/>
        <w:t xml:space="preserve"> Adjust sign division. Called when a sign division is about to be drawn in a wheel chart, as done when the -v3 switch is on. On entry, @w contains the size of the current division in degrees, @x is the sign from 1-12, @y is the section index within the sign (starting with 0), and @z is the object index or other value to use to label the section. Return value is ignored, although @w and @z can be changed to change the size of the division and how to label it. If @z is between -1 and -12 the section will be labeled with a sign instead of a planet, if @z is -100 or lower it will be labeled with a number that’s 100 plus that number (e.g. -100 is 0, -101 is 1, and so on), and if @z is between -13 and -99 then the section won’t be labeled at all. For example, to mark terms using the Chaldean method, in which the five subdivisions of each sign are progressively one degree smaller, do: </w:t>
      </w:r>
      <w:r>
        <w:rPr>
          <w:rStyle w:val="Y"/>
        </w:rPr>
        <w:t>~v3 "=a 64735 =b 47356 =c 73564 =d 56473 =w Sub 8 @y =z Mod Div Var Inc Mod Dec @x 4 Pow 10 Sub 4 @y 10"</w:t>
      </w:r>
    </w:p>
    <w:p>
      <w:pPr>
        <w:pStyle w:val="B"/>
        <w:rPr/>
      </w:pPr>
      <w:r>
        <w:rPr>
          <w:rStyle w:val="V"/>
        </w:rPr>
        <w:t>-~sd &lt;string&gt;:</w:t>
      </w:r>
      <w:r>
        <w:rPr/>
        <w:t xml:space="preserve"> Adjust degree. Called each time a zodiac position number from 0-360 is about to be displayed in the -sd switch display mode. On entry, @z is the number about to be displayed. The return value is the number to use instead. For example, to have an alternate display mode where the zodiac is divided into 100 degrees instead of 360, do: </w:t>
      </w:r>
      <w:r>
        <w:rPr>
          <w:rStyle w:val="Y"/>
        </w:rPr>
        <w:t>~sd "Div Mul @z 100 360"</w:t>
      </w:r>
    </w:p>
    <w:p>
      <w:pPr>
        <w:pStyle w:val="B"/>
        <w:rPr/>
      </w:pPr>
      <w:r>
        <w:rPr>
          <w:rStyle w:val="V"/>
        </w:rPr>
        <w:t>~XL &lt;string&gt;:</w:t>
      </w:r>
      <w:r>
        <w:rPr/>
        <w:t xml:space="preserve"> Adjust city color. On entry, @w is the index of the city, @x and @y are the city’s longitude and latitude, and @z is the current color to use for it. Return value is ignored, although if @z is changed it will be the new color to use to display the city’s point. If this color index is invalid (outside the range of 0-15) then the city will be skipped and not drawn at all. For example, to only draw those cities within 45 degrees of the chart location, do: </w:t>
      </w:r>
      <w:r>
        <w:rPr>
          <w:rStyle w:val="Y"/>
        </w:rPr>
        <w:t>~XL "If Gt PolDist Lon Lat @x @y 45 =z -1"</w:t>
      </w:r>
    </w:p>
    <w:p>
      <w:pPr>
        <w:pStyle w:val="B"/>
        <w:rPr/>
      </w:pPr>
      <w:r>
        <w:rPr>
          <w:rStyle w:val="V"/>
        </w:rPr>
        <w:t>~Xt &lt;string&gt;:</w:t>
      </w:r>
      <w:r>
        <w:rPr/>
        <w:t xml:space="preserve"> Notify sidebar. Called when the wheel chart sidebar is about to be drawn. This works well with the -YXt switch to add computed numeric values to the sidebar. For example, if you want the current obliquity of the ecliptic and the right ascension of the MC to always be displayed in the sidebar, do: </w:t>
      </w:r>
      <w:r>
        <w:rPr>
          <w:rStyle w:val="Y"/>
        </w:rPr>
        <w:t>-YXt "Obliquity: \A\nRAMC: \B" ~Xt "=a Oblique =b RAMC"</w:t>
      </w:r>
    </w:p>
    <w:p>
      <w:pPr>
        <w:pStyle w:val="B"/>
        <w:rPr/>
      </w:pPr>
      <w:r>
        <w:rPr>
          <w:rStyle w:val="V"/>
        </w:rPr>
        <w:t>~XQ &lt;string&gt;:</w:t>
      </w:r>
      <w:r>
        <w:rPr/>
        <w:t xml:space="preserve"> Adjust key. This can be used to customize key assignments, and is called whenever the user presses a key in the window. (This only applies to non-Windows GUI versions, in which the Windows GUI version should instead use the ~WQ switch below.) On entry, @z is the Ascii value of the key pressed (in which the function keys to invoke macros have numbers 201-248). Return value is ignored, although if @z is changed it will be the new key to process instead. For example, to disable the Escape and Ctrl+c keys so they don’t exit the program, do: </w:t>
      </w:r>
      <w:r>
        <w:rPr>
          <w:rStyle w:val="Y"/>
        </w:rPr>
        <w:t>~XQ "If Or Equ @z 27 Equ @z 3 =z -1"</w:t>
      </w:r>
    </w:p>
    <w:p>
      <w:pPr>
        <w:pStyle w:val="B"/>
        <w:rPr/>
      </w:pPr>
      <w:r>
        <w:rPr>
          <w:rStyle w:val="V"/>
        </w:rPr>
        <w:t>~WQ &lt;string&gt;:</w:t>
      </w:r>
      <w:r>
        <w:rPr/>
        <w:t xml:space="preserve"> Adjust menu command. This can be used to customize menu command assignments, and is called whenever the user selects a menu command in the Windows version. (This only applies to the Windows GUI version, in which the non-Windows GUI versions should instead use the ~XQ switch above.) On entry, @z is the index of the menu command selected (as defined in the source file resource.h, with values starting at 40001). Return value is ignored, although if @z is changed it will be the new menu command to process instead. For example, to make the w/a/s/d keys behave the same as the arrow keys, do: </w:t>
      </w:r>
      <w:r>
        <w:rPr>
          <w:rStyle w:val="Y"/>
        </w:rPr>
        <w:t>~WQ "If Equ @z 40082 =z 40289 If Equ @z 40131 =z 40244 If Equ @z 40281 =z 40290 If Equ @z 40086 =z 40243"</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Return value is whether to display the star. Also, @w through @z may be changed to adjust the star’s data.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Return value is whether to display the asteroid. Also, @x through @z may be changed to adjust the asteroid’s data. For example, to only display asteroids that are located within 10 great circle degrees from the Sun, do: </w:t>
      </w:r>
      <w:r>
        <w:rPr>
          <w:rStyle w:val="Y"/>
        </w:rPr>
        <w:t>~U0 "Lt PolDist @x @y ObjLon O_Sun ObjLat O_Sun 10.0"</w:t>
      </w:r>
    </w:p>
    <w:p>
      <w:pPr>
        <w:pStyle w:val="B"/>
        <w:rPr/>
      </w:pPr>
      <w:r>
        <w:rPr>
          <w:rStyle w:val="V"/>
        </w:rPr>
        <w:t>~Ux &lt;string&gt;:</w:t>
      </w:r>
      <w:r>
        <w:rPr/>
        <w:t xml:space="preserve"> Filter exoplanet details. Called each time an exoplanet transit is about to be displayed in the -Ux switch chart. On entry, @w is the star’s brightness or magnitude, @x is the period between transits in hours, @y is the duration of the transit in hours, and @z is the Julian Day of the current transit. Return value is whether to display the transit. For example, to only display exoplanets transiting stars brighter than magnitude 10, do: </w:t>
      </w:r>
      <w:r>
        <w:rPr>
          <w:rStyle w:val="Y"/>
        </w:rPr>
        <w:t>~Ux "Lt @w 10.0"</w:t>
      </w:r>
    </w:p>
    <w:p>
      <w:pPr>
        <w:pStyle w:val="B"/>
        <w:rPr/>
      </w:pPr>
      <w:r>
        <w:rPr>
          <w:rStyle w:val="V"/>
        </w:rPr>
        <w:t>~Iv &lt;string&gt;:</w:t>
      </w:r>
      <w:r>
        <w:rPr/>
        <w:t xml:space="preserve"> Pre-notify location interpretation. This is called when interpretation text for a planet position is about to be displayed. The -YYI switch can be called to prepend additional interpretation text. On entry, @z is the planet being interpreted. Return value is whether to then still display Astrolog’s default interpretation text for the location.</w:t>
      </w:r>
    </w:p>
    <w:p>
      <w:pPr>
        <w:pStyle w:val="B"/>
        <w:rPr/>
      </w:pPr>
      <w:r>
        <w:rPr>
          <w:rStyle w:val="V"/>
        </w:rPr>
        <w:t>~IV &lt;string&gt;:</w:t>
      </w:r>
      <w:r>
        <w:rPr/>
        <w:t xml:space="preserve"> Post-notify location interpretation. This is called when interpretation text for a planet position has just been displayed. The -YYI switch can be called to append additional interpretation text. On entry, @z is the planet being interpreted. Return value is ignored. For example, to add clarifying text about Ceres to interpretations involving it, do: </w:t>
      </w:r>
      <w:r>
        <w:rPr>
          <w:rStyle w:val="Y"/>
        </w:rPr>
        <w:t>~IV "If Equ @z O_Cer Switch 1" -M0 1 "-YYI 'Ceres is the only Dwarf planet in the asteroid belt.'"</w:t>
      </w:r>
    </w:p>
    <w:p>
      <w:pPr>
        <w:pStyle w:val="B"/>
        <w:rPr/>
      </w:pPr>
      <w:r>
        <w:rPr>
          <w:rStyle w:val="V"/>
        </w:rPr>
        <w:t>~Ia &lt;string&gt;:</w:t>
      </w:r>
      <w:r>
        <w:rPr/>
        <w:t xml:space="preserve"> Pre-notify aspect interpretation. This is called when interpretation text for an aspect is about to be displayed. On entry, @x and @z are the two planets forming the aspect, and @y is the aspect. Return value is whether to still display Astrolog’s default interpretation text for the aspect.</w:t>
      </w:r>
    </w:p>
    <w:p>
      <w:pPr>
        <w:pStyle w:val="B"/>
        <w:rPr/>
      </w:pPr>
      <w:r>
        <w:rPr>
          <w:rStyle w:val="V"/>
        </w:rPr>
        <w:t>~IA &lt;string&gt;:</w:t>
      </w:r>
      <w:r>
        <w:rPr/>
        <w:t xml:space="preserve"> Post-notify aspect interpretation. This is called when interpretation text for an aspect has just been displayed. On entry, @x and @z are the two planets forming the aspect, and @y is the aspect. Return value is ignored. For example, to add emphasis text about Squares to interpretations involving them, do: </w:t>
      </w:r>
      <w:r>
        <w:rPr>
          <w:rStyle w:val="Y"/>
        </w:rPr>
        <w:t>~IA "If Equ @y A_Squ Switch 1" -M0 1 "-YYI 'This is the most challenging aspect!'"</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w:t>
      </w:r>
    </w:p>
    <w:p>
      <w:pPr>
        <w:pStyle w:val="B"/>
        <w:rPr/>
      </w:pPr>
      <w:r>
        <w:rPr>
          <w:rStyle w:val="V"/>
        </w:rPr>
        <w:t>~Q[1-3] &lt;string&gt;:</w:t>
      </w:r>
      <w:r>
        <w:rPr/>
        <w:t xml:space="preserve"> Notify chart display. These are designed to be used along with other AstroExpression hooks that adjust chart display, when there’s initialization or finalization code needed. The ~Q1 string AstroExpression is called whenever a chart is about to be displayed (which allows, for example, drawing initial content behind everything else). The ~Q2 string is called whenever a chart has just been displayed (which allows drawing final content over everything else). The ~Q3 string is called after a chart has been displayed on the screen and the screen updated (which allows, for example, displaying a message to the user after an update has been drawn and can be seen by the user).</w:t>
      </w:r>
    </w:p>
    <w:p>
      <w:pPr>
        <w:pStyle w:val="B"/>
        <w:rPr/>
      </w:pPr>
      <w:r>
        <w:rPr>
          <w:rStyle w:val="V"/>
        </w:rPr>
        <w:t>~5s &lt;string&gt;:</w:t>
      </w:r>
      <w:r>
        <w:rPr/>
        <w:t xml:space="preserve"> Adjust chart list custom sort order. This is called when the -5s switch is invoked. For each chart in the chart list, the chart will be cast, and then the AstroExpression called. On entry, @z is the current chart’s index within the chart list. The return value is the weight to give this chart, to be used when sorting. (After all charts have been given weights, the chart list will be sorted from lowest to highest weight.) For example, to sort by Sun/Moon angle (which will place New Moon charts first in the list and Full Moon charts last) do: </w:t>
      </w:r>
      <w:r>
        <w:rPr>
          <w:rStyle w:val="Y"/>
        </w:rPr>
        <w:t>~5s "LonDist ObjLon O_Sun ObjLon O_Moo" -5s</w:t>
      </w:r>
    </w:p>
    <w:p>
      <w:pPr>
        <w:pStyle w:val="B"/>
        <w:rPr>
          <w:rStyle w:val="Y"/>
        </w:rPr>
      </w:pPr>
      <w:r>
        <w:rPr>
          <w:rStyle w:val="V"/>
        </w:rPr>
        <w:t>~5f &lt;string&gt;:</w:t>
      </w:r>
      <w:r>
        <w:rPr/>
        <w:t xml:space="preserve"> Adjust chart list custom filter. This is called when the -5f switch is invoked (and also in the Windows version in the Chart List dialog when the “Filter” button is pressed). For each chart in the chart list, the chart will be cast, and then the AstroExpression called. On entry, @z is the current chart’s index within the chart list. The return value is whether to keep the chart in the list (in which zero means delete it). For example, to only show charts from the chart list which have the “Moon in the 7th house and Jupiter aligned [Conjunct] with Mars”, do: </w:t>
      </w:r>
      <w:r>
        <w:rPr>
          <w:rStyle w:val="Y"/>
        </w:rPr>
        <w:t>~5f "And Equ ObjHouse O_Moo 7 Equ AspLon O_Jup O_Mar -1 A_Con" -5f "" ""</w:t>
      </w:r>
    </w:p>
    <w:p>
      <w:pPr>
        <w:pStyle w:val="B"/>
        <w:rPr>
          <w:rStyle w:val="Y"/>
        </w:rPr>
      </w:pPr>
      <w:r>
        <w:rPr>
          <w:rStyle w:val="V"/>
        </w:rPr>
        <w:t>~5Y &lt;string&gt;:</w:t>
      </w:r>
      <w:r>
        <w:rPr/>
        <w:t xml:space="preserve"> Notify chart list enumeration. This is called when the -Y5 or -5Y switch is invoked. For each chart or chart pair in the chart list, the chart(s) will be cast, and then the AstroExpression called. On entry, no custom variables are set, and return value is ignored too. However AstroExpression variables List1 (and List2) will be the index of the current chart(s) being considered. For example, to check which chart in the chart list forms the most Trine aspects to a natal chart (i.e. to transfer that chart to slot #2), first load the natal chart in slot #1, then do: </w:t>
      </w:r>
      <w:r>
        <w:rPr>
          <w:rStyle w:val="Y"/>
        </w:rPr>
        <w:t>~5Y "DoGrid2 False =c 0 For %i 0 Objs If ObjOn @i For %j 0 Objs If ObjOn @j Do =e GridNam @i @j If Equ @e A_Tri =c Inc @c If Gt @c @d Do =d @c =a List1" ~1 "=d 0" -Y52 -qL2 ~@a</w:t>
      </w:r>
    </w:p>
    <w:p>
      <w:pPr>
        <w:pStyle w:val="B"/>
        <w:rPr/>
      </w:pPr>
      <w:r>
        <w:rPr>
          <w:rStyle w:val="V"/>
        </w:rPr>
        <w:t>~5i &lt;string&gt;:</w:t>
      </w:r>
      <w:r>
        <w:rPr/>
        <w:t xml:space="preserve"> Filter Astrodatabank import. This is only called when the -Y5I switch is set. On entry, the set of custom variables indicated by -Y5I will be set based on the number of times the corresponding custom strings were found within the chart record. Return value is whether to accept the current record in the file, and add it to the chart list. For example, to only load ADB chart records for people who have at least three different psychological conditions at the same time, do: </w:t>
      </w:r>
      <w:r>
        <w:rPr>
          <w:rStyle w:val="Y"/>
        </w:rPr>
        <w:t>~2 1 "&gt;Diagnoses : Psychological :" -Y5I 1 1 -~5i "Gte @a 3"</w:t>
      </w:r>
    </w:p>
    <w:p>
      <w:pPr>
        <w:pStyle w:val="B"/>
        <w:rPr/>
      </w:pPr>
      <w:r>
        <w:rPr>
          <w:rStyle w:val="V"/>
        </w:rPr>
        <w:t>~M &lt;index&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2[0] &lt;var&gt; &lt;string&gt;:</w:t>
      </w:r>
      <w:r>
        <w:rPr/>
        <w:t xml:space="preserve"> String and string list setting. Astrolog has a set of custom string variables, parallel to its list of custom numeric variables. The ~2 switch will set the custom string at the given index, to the specified string. If this switch is invoked as ~20 instead, then it will instead set a range of strings at once, starting with the index. The first character in the string parameter will be a separator, in which each instance of that separator character will be a dividing point between strings. For example, to set custom string 4 to “Apple”, 5 to “Banana”, and 6 to “Carrot”, do: </w:t>
      </w:r>
      <w:r>
        <w:rPr>
          <w:rStyle w:val="Y"/>
        </w:rPr>
        <w:t>~20 4 ";Apple;Banana;Carrot"</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In the Windows version, the “Enter Command Line” dialog has a “Enable AstroExpression Hooks” checkbox, which can be used to enable, disable, or check their status.</w:t>
      </w:r>
    </w:p>
    <w:p>
      <w:pPr>
        <w:pStyle w:val="A"/>
        <w:rPr>
          <w:b/>
          <w:b/>
        </w:rPr>
      </w:pPr>
      <w:r>
        <w:rPr/>
        <w:t xml:space="preserve">One final feature is that parsing of all numeric dialog fields and command switches can use AstroExpressions. If the parameter starts with a tilde (~) character, then the rest of it will be parsed as an AstroExpression. If an AstroExpression parameter to a command switch is complicated (i.e. has spaces within it), then surround the parameter in single or double quotes, to ensure it gets treated as a single parameter to that switch. For example, to find and restrict the first unrestricted object, do: </w:t>
      </w:r>
      <w:r>
        <w:rPr>
          <w:rStyle w:val="Y"/>
        </w:rPr>
        <w:t>=R "~=b 0 For %a 0 Objs If ObjOn @a Do =b @a =a Objs @b"</w:t>
      </w:r>
    </w:p>
    <w:p>
      <w:pPr>
        <w:pStyle w:val="A"/>
        <w:rPr/>
      </w:pPr>
      <w:r>
        <w:rPr/>
        <w:t>AstroExpressions are effectively their own programming language, which means that they can do general computing tasks not related to astrology, such as implement games. To demonstrate this, the script file mazegame.as in the source subdirectory of any Astrolog download contains a sample game in which a random Maze is drawn over the wheel chart, and you use the keyboard to solve the Maze. You can change the size of the Maze, and the time it takes you to get through is displayed upon reaching the exit. :)</w:t>
      </w:r>
    </w:p>
    <w:p>
      <w:pPr>
        <w:pStyle w:val="A"/>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and urlmon.lib to the “Project / Astrolog Properties / Configuration Properties / Linker / Command Line / Additional Options” area, because they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version 16.11.35.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ing features of the program without having to go to different platforms.</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9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Indian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FA"/>
        <w:rPr/>
      </w:pPr>
      <w:r>
        <w:rPr/>
        <w:t>35  7.30  Sat 11 Sep 21  0:00:38 UTC  Visibility chart, filled and 5/6 chart wheels, More 3D house models</w:t>
      </w:r>
    </w:p>
    <w:p>
      <w:pPr>
        <w:pStyle w:val="FA"/>
        <w:rPr/>
      </w:pPr>
      <w:r>
        <w:rPr/>
        <w:t>36  7.40  Fri  1 Apr 22  6:24:25 UTC  Chart lists, Other file formats, Unicode characters</w:t>
      </w:r>
    </w:p>
    <w:p>
      <w:pPr>
        <w:pStyle w:val="FA"/>
        <w:rPr/>
      </w:pPr>
      <w:r>
        <w:rPr/>
        <w:t>37  7.50  Sat 10 Sep 22  9:59:03 UTC  Midpoint dial chart, Indian style wheels, Atmospheric refraction</w:t>
      </w:r>
    </w:p>
    <w:p>
      <w:pPr>
        <w:pStyle w:val="FA"/>
        <w:rPr/>
      </w:pPr>
      <w:r>
        <w:rPr/>
        <w:t>38  7.60  Sun  9 Apr 23  9:09:11 UTC  Distance aspects, Dwarf planet moons, more rings, more Indian wheels</w:t>
      </w:r>
    </w:p>
    <w:p>
      <w:pPr>
        <w:pStyle w:val="FA"/>
        <w:rPr/>
      </w:pPr>
      <w:r>
        <w:rPr/>
        <w:t>39  7.70  Tue 23 Apr 24 23:48:58 UTC  Exoplanets, bug fixes</w:t>
      </w:r>
    </w:p>
    <w:p>
      <w:pPr>
        <w:pStyle w:val="A"/>
        <w:rPr/>
      </w:pPr>
      <w:r>
        <w:rPr/>
        <w:t>All of the above versions of Astrolog except 2.25, 3.05, and 5.05 and beyond,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4 by Walter D. Pullen (</w:t>
      </w:r>
      <w:hyperlink r:id="rId49">
        <w:r>
          <w:rPr>
            <w:rStyle w:val="InternetLink"/>
          </w:rPr>
          <w:t>Astara@msn.com</w:t>
        </w:r>
      </w:hyperlink>
      <w:r>
        <w:rPr/>
        <w:t xml:space="preserve">, </w:t>
      </w:r>
      <w:hyperlink r:id="rId50">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Use of that source code is subject to license for Swiss Ephemeris Free Edition at </w:t>
      </w:r>
      <w:hyperlink r:id="rId51">
        <w:r>
          <w:rPr>
            <w:rStyle w:val="InternetLink"/>
          </w:rPr>
          <w:t>https://www.astro.com/swisseph/swephinfo_e.htm</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2">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53">
        <w:r>
          <w:rPr>
            <w:rStyle w:val="InternetLink"/>
          </w:rPr>
          <w:t>https://www.geonames.org/</w:t>
        </w:r>
      </w:hyperlink>
      <w:r>
        <w:rPr/>
        <w:t xml:space="preserve"> licensed under a Creative Commons Attribution 4.0 License. Time zone changes composed using public domain TZ database: </w:t>
      </w:r>
      <w:hyperlink r:id="rId54">
        <w:r>
          <w:rPr>
            <w:rStyle w:val="InternetLink"/>
          </w:rPr>
          <w:t>https://data.iana.org/time-zones/tz-link.html</w:t>
        </w:r>
      </w:hyperlink>
    </w:p>
    <w:p>
      <w:pPr>
        <w:pStyle w:val="A"/>
        <w:rPr/>
      </w:pPr>
      <w:r>
        <w:rPr/>
        <w:t>The PostScript code within the core graphics routines are programmed and Copyright (C) 1992-1993 by Brian D. Willoughby (</w:t>
      </w:r>
      <w:hyperlink r:id="rId55">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56">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57">
        <w:r>
          <w:rPr>
            <w:rStyle w:val="InternetLink"/>
          </w:rPr>
          <w:t>Astara@msn.com</w:t>
        </w:r>
      </w:hyperlink>
      <w:r>
        <w:rPr/>
        <w:t xml:space="preserve">       </w:t>
      </w:r>
      <w:r>
        <w:rPr>
          <w:highlight w:val="lightGray"/>
        </w:rPr>
        <w:t>*</w:t>
      </w:r>
    </w:p>
    <w:p>
      <w:pPr>
        <w:pStyle w:val="FA"/>
        <w:rPr/>
      </w:pPr>
      <w:r>
        <w:rPr>
          <w:highlight w:val="lightGray"/>
        </w:rPr>
        <w:t>O</w:t>
      </w:r>
      <w:r>
        <w:rPr/>
        <w:t xml:space="preserve">   Astrolog version 7.70 Website: </w:t>
      </w:r>
      <w:hyperlink r:id="rId58">
        <w:r>
          <w:rPr>
            <w:rStyle w:val="InternetLink"/>
          </w:rPr>
          <w:t>http://www.astrolog.or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s://www.astro.com/astro-databank/" TargetMode="External"/><Relationship Id="rId4" Type="http://schemas.openxmlformats.org/officeDocument/2006/relationships/hyperlink" Target="http://www.astro.com/adbexport/" TargetMode="External"/><Relationship Id="rId5" Type="http://schemas.openxmlformats.org/officeDocument/2006/relationships/hyperlink" Target="http://www.astro.com/" TargetMode="External"/><Relationship Id="rId6" Type="http://schemas.openxmlformats.org/officeDocument/2006/relationships/hyperlink" Target="http://www.astro.com/" TargetMode="External"/><Relationship Id="rId7" Type="http://schemas.openxmlformats.org/officeDocument/2006/relationships/hyperlink" Target="http://www.astrolog.org/astrolog/astdwarf.htm" TargetMode="External"/><Relationship Id="rId8" Type="http://schemas.openxmlformats.org/officeDocument/2006/relationships/hyperlink" Target="http://www.astrolog.org/ftp/ephem/moons/" TargetMode="External"/><Relationship Id="rId9" Type="http://schemas.openxmlformats.org/officeDocument/2006/relationships/hyperlink" Target="http://www.astrolog.org/astrolog/astmoon.htm" TargetMode="External"/><Relationship Id="rId10" Type="http://schemas.openxmlformats.org/officeDocument/2006/relationships/hyperlink" Target="https://www.dropbox.com/scl/fo/y3naz62gy6f6qfrhquu7u/h?rlkey=ejltdhb262zglm7eo6yfj2940&amp;dl=0" TargetMode="External"/><Relationship Id="rId11" Type="http://schemas.openxmlformats.org/officeDocument/2006/relationships/hyperlink" Target="http://www.astrolog.org/astrolog/ast3d.htm" TargetMode="External"/><Relationship Id="rId12" Type="http://schemas.openxmlformats.org/officeDocument/2006/relationships/hyperlink" Target="http://www.astrolog.org/astrolog/astsine.htm" TargetMode="External"/><Relationship Id="rId13" Type="http://schemas.openxmlformats.org/officeDocument/2006/relationships/hyperlink" Target="http://www.astrolog.org/astrolog/pic/equal.gif" TargetMode="External"/><Relationship Id="rId14" Type="http://schemas.openxmlformats.org/officeDocument/2006/relationships/hyperlink" Target="http://www.astrolog.org/astrolog/ast3d.htm" TargetMode="External"/><Relationship Id="rId15" Type="http://schemas.openxmlformats.org/officeDocument/2006/relationships/hyperlink" Target="http://www.astrolog.org/astrolog/pic/placidus.gif" TargetMode="External"/><Relationship Id="rId16" Type="http://schemas.openxmlformats.org/officeDocument/2006/relationships/hyperlink" Target="https://www.youtube.com/watch?v=jSZzytVUzgI" TargetMode="External"/><Relationship Id="rId17" Type="http://schemas.openxmlformats.org/officeDocument/2006/relationships/hyperlink" Target="http://www.astrolog.org/astrolog/pic/moonssol.gif" TargetMode="External"/><Relationship Id="rId18" Type="http://schemas.openxmlformats.org/officeDocument/2006/relationships/hyperlink" Target="http://www.astrolog.org/astrolog/pic/sphere3d.gif" TargetMode="External"/><Relationship Id="rId19" Type="http://schemas.openxmlformats.org/officeDocument/2006/relationships/hyperlink" Target="http://www.ffonts.net/Astro.font" TargetMode="External"/><Relationship Id="rId20" Type="http://schemas.openxmlformats.org/officeDocument/2006/relationships/hyperlink" Target="http://www.astrolog.org/labyrnth/daedalus.htm" TargetMode="External"/><Relationship Id="rId21" Type="http://schemas.openxmlformats.org/officeDocument/2006/relationships/hyperlink" Target="https://www.youtube.com/watch?v=UdRaDGXBV-0" TargetMode="External"/><Relationship Id="rId22" Type="http://schemas.openxmlformats.org/officeDocument/2006/relationships/hyperlink" Target="https://visibleearth.nasa.gov/images/74218/december-blue-marble-next-generation" TargetMode="External"/><Relationship Id="rId23" Type="http://schemas.openxmlformats.org/officeDocument/2006/relationships/hyperlink" Target="http://www.astrolog.org/ftp/map" TargetMode="External"/><Relationship Id="rId24" Type="http://schemas.openxmlformats.org/officeDocument/2006/relationships/hyperlink" Target="http://www.astrolog.org/astrolog/screen/asteroid.gif" TargetMode="External"/><Relationship Id="rId25" Type="http://schemas.openxmlformats.org/officeDocument/2006/relationships/hyperlink" Target="http://www.astrolog.org/astrolog/screen/timezone.gif" TargetMode="External"/><Relationship Id="rId26" Type="http://schemas.openxmlformats.org/officeDocument/2006/relationships/hyperlink" Target="http://www.astrolog.org/astrolog/screen/wheelm.gif" TargetMode="External"/><Relationship Id="rId27" Type="http://schemas.openxmlformats.org/officeDocument/2006/relationships/hyperlink" Target="http://www.astrolog.org/astrolog/screen/sphere.gif" TargetMode="External"/><Relationship Id="rId28" Type="http://schemas.openxmlformats.org/officeDocument/2006/relationships/hyperlink" Target="http://www.astrolog.org/astrolog/screen/astgraph.gif" TargetMode="External"/><Relationship Id="rId29" Type="http://schemas.openxmlformats.org/officeDocument/2006/relationships/hyperlink" Target="http://www.astrolog.org/astrolog/screen/moonsjup.gif" TargetMode="External"/><Relationship Id="rId30" Type="http://schemas.openxmlformats.org/officeDocument/2006/relationships/hyperlink" Target="http://www.astrolog.org/astrolog/screen/eclipsel.gif" TargetMode="External"/><Relationship Id="rId31" Type="http://schemas.openxmlformats.org/officeDocument/2006/relationships/hyperlink" Target="http://www.astrolog.org/astrolog/screen/dipper2.gif" TargetMode="External"/><Relationship Id="rId32" Type="http://schemas.openxmlformats.org/officeDocument/2006/relationships/hyperlink" Target="https://www.youtube.com/watch?v=euxwoyekZow" TargetMode="External"/><Relationship Id="rId33" Type="http://schemas.openxmlformats.org/officeDocument/2006/relationships/hyperlink" Target="http://www.astrolog.org/astrolog/screen/globe.gif" TargetMode="External"/><Relationship Id="rId34" Type="http://schemas.openxmlformats.org/officeDocument/2006/relationships/hyperlink" Target="https://www.youtube.com/watch?v=UdRaDGXBV-0" TargetMode="External"/><Relationship Id="rId35" Type="http://schemas.openxmlformats.org/officeDocument/2006/relationships/hyperlink" Target="http://www.astrolog.org/astrolog/screen/dipper2.gif" TargetMode="External"/><Relationship Id="rId36" Type="http://schemas.openxmlformats.org/officeDocument/2006/relationships/hyperlink" Target="https://www.dropbox.com/scl/fo/y3naz62gy6f6qfrhquu7u/h?rlkey=ejltdhb262zglm7eo6yfj2940&amp;dl=0" TargetMode="External"/><Relationship Id="rId37" Type="http://schemas.openxmlformats.org/officeDocument/2006/relationships/hyperlink" Target="http://www.astro.com/swisseph/astlist.htm" TargetMode="External"/><Relationship Id="rId38" Type="http://schemas.openxmlformats.org/officeDocument/2006/relationships/hyperlink" Target="http://www.astrolog.org/astrolog/astmoon.htm" TargetMode="External"/><Relationship Id="rId39" Type="http://schemas.openxmlformats.org/officeDocument/2006/relationships/hyperlink" Target="https://ssd.jpl.nasa.gov/horizons.cgi" TargetMode="External"/><Relationship Id="rId40" Type="http://schemas.openxmlformats.org/officeDocument/2006/relationships/hyperlink" Target="http://www.astrolog.org/astrolog/pic/5probes.gif" TargetMode="External"/><Relationship Id="rId41" Type="http://schemas.openxmlformats.org/officeDocument/2006/relationships/hyperlink" Target="https://www.youtube.com/watch?v=jFhwfM0FKCo" TargetMode="External"/><Relationship Id="rId42" Type="http://schemas.openxmlformats.org/officeDocument/2006/relationships/hyperlink" Target="http://www.astrolog.org/astrolog/pic/orbit2.png" TargetMode="External"/><Relationship Id="rId43" Type="http://schemas.openxmlformats.org/officeDocument/2006/relationships/hyperlink" Target="http://astronomicon.co/en/astronomicon-fonts/" TargetMode="External"/><Relationship Id="rId44" Type="http://schemas.openxmlformats.org/officeDocument/2006/relationships/hyperlink" Target="http://www.astrolog.org/ftp/atlas/atlasbig.as" TargetMode="External"/><Relationship Id="rId45" Type="http://schemas.openxmlformats.org/officeDocument/2006/relationships/hyperlink" Target="https://www.geonames.org/" TargetMode="External"/><Relationship Id="rId46" Type="http://schemas.openxmlformats.org/officeDocument/2006/relationships/hyperlink" Target="https://data.iana.org/time-zones/tz-link.html" TargetMode="External"/><Relationship Id="rId47" Type="http://schemas.openxmlformats.org/officeDocument/2006/relationships/hyperlink" Target="http://www.astrolog.org/astrolog/screen/dipper.gif" TargetMode="External"/><Relationship Id="rId48" Type="http://schemas.openxmlformats.org/officeDocument/2006/relationships/hyperlink" Target="http://www.astrolog.org/ftp/exo" TargetMode="External"/><Relationship Id="rId49" Type="http://schemas.openxmlformats.org/officeDocument/2006/relationships/hyperlink" Target="mailto:Astara@msn.com" TargetMode="External"/><Relationship Id="rId50" Type="http://schemas.openxmlformats.org/officeDocument/2006/relationships/hyperlink" Target="http://www.astrolog.org/astrolog.htm" TargetMode="External"/><Relationship Id="rId51" Type="http://schemas.openxmlformats.org/officeDocument/2006/relationships/hyperlink" Target="https://www.astro.com/swisseph/swephinfo_e.htm" TargetMode="External"/><Relationship Id="rId52" Type="http://schemas.openxmlformats.org/officeDocument/2006/relationships/hyperlink" Target="mailto:alois@astro.ch" TargetMode="External"/><Relationship Id="rId53" Type="http://schemas.openxmlformats.org/officeDocument/2006/relationships/hyperlink" Target="https://www.geonames.org/" TargetMode="External"/><Relationship Id="rId54" Type="http://schemas.openxmlformats.org/officeDocument/2006/relationships/hyperlink" Target="https://data.iana.org/time-zones/tz-link.html" TargetMode="External"/><Relationship Id="rId55" Type="http://schemas.openxmlformats.org/officeDocument/2006/relationships/hyperlink" Target="mailto:brianw@sounds.wa.com" TargetMode="External"/><Relationship Id="rId56" Type="http://schemas.openxmlformats.org/officeDocument/2006/relationships/hyperlink" Target="http://www.gnu.org/" TargetMode="External"/><Relationship Id="rId57" Type="http://schemas.openxmlformats.org/officeDocument/2006/relationships/hyperlink" Target="mailto:Astara@msn.com" TargetMode="External"/><Relationship Id="rId58" Type="http://schemas.openxmlformats.org/officeDocument/2006/relationships/hyperlink" Target="http://www.astrolog.org/astrolog.ht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4-04-23T16:40:00Z</dcterms:modified>
  <cp:revision>1014</cp:revision>
  <dc:subject>Astrolog</dc:subject>
  <dc:title>Astrolog 7.70 Documentation</dc:title>
</cp:coreProperties>
</file>