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70109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35005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78302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01896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