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993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788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345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4620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