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30613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20586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90457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18109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