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4970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839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267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251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