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17306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31768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5486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81795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