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377410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6071025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9207252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403706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