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177053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256788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