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172825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763903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9335964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10752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