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933227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397575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3404102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685202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