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35804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59980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4483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5496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68527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71694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13328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91553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