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09793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66523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60783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01214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