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36372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4080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0889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7616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