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9104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755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2169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75907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