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275530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610036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