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079537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282530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48139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79389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79977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307881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9675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41577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6053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62177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04339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