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25709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41346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