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08518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05726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