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4592594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3504577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2067705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7220558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6231494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2186798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2642620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5982274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07192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0147987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951673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6356988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255247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3982522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0204936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8274921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7986351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768010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722931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1322038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4232184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104930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6031527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0542015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7907137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