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5327081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8940757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4331632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3080985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2009665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2046247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7763864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5018058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3034399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4552839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841538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3435480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458779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6162881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7897351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5684486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5124630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6003485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8463602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7283552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1567348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027078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