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7678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00671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26873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77624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17786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9757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