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7269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83034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22991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39943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09691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