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851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41765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49187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15205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77041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80432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05057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