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10302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87793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86611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748272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84667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43888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24606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62841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199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45148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43828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42668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6269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51397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45938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82996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28408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33183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09686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08882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26521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18448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32940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24186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12979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