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4266303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8231262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0336740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758470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2412079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5835295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