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583646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54269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471396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203885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806716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775071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606217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76253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920183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041563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911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16981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712441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07486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30322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7491043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158211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74473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522439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563385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606281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47536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