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87607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96916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51694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95156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93145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3251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35655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