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74587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03738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89124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