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61915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48887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85309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