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83169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10503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67105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22279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29023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