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793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39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722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745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