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0.3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QT_NO_QWS_VFB in \c $QTDIR/src/tools/qconfig.h is \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width widt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height heigh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depth dept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nocurs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qwsdisplay :i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 The rate is a target only. 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and the application and \c qvfb will compete f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