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2529369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8372296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46014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